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Б З О 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конодательства и судебной практик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Верховного Суда Российской Федера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за третий квартал 2008 г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StrongEmphasis"/>
        </w:rPr>
        <w:t>Вопросы, возникающие из административных правонарушен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11: Какие технические средства, перечислен-ные в ч. 1 ст. 2.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АП РФ, могут быть признаны судом надлежащими доказательствами в ходе рассмотрения дела о привлечении к административной ответственности собственников транспортных средств за административные правонарушения в области дорожного движен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тью 1 ст. 2.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АП РФ предусмотрена возможность привлечения собственников (владельцев) транспортных средств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фиксация административного правонарушения в области дорожного движения работающими в автоматическом режиме специальными техническими средствами, имеющими функции фото- и киносъемки, видеозаписи, или средствами фото- и киносъемки, видеозаписи является одним из оснований для возбуждения дела об административном правонаруш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лучения доказательств по делу об административном правонарушении в деятельности Госавтоинспекции допускается применение технических средств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я скорости движения транспортных сред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я концентрации этилового спирта в выдыхаемом воздух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 технического состояния и параметров автотран-спортных средств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гностики состояния автомобильных доро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шеуказанные технические средства на основании Закона Российской Федерации «Об обеспечении единства измерений» поверяются органами Федерального агентства по техническому регулированию и метрологии в соответствии с методиками испытаний. Методики поверочных испытаний утверждаются при внесении конкретного типа прибора в Государственный реестр средств измерений, что подтверждается сертификатом об утверждении типа средства изме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проведения поверки данных приборов отражена в «Описании типа средства измерения», которое рекомендовано к утверждению решением Научно-технической комиссии по метрологии и измерительной технике Госстандарта России (протокол № 1 от 30 января 2001 г.) и является неотъемлемой частью сертификата об утверждении типа средства измер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е технические характеристики прибора, а также наименование и номер документа на методику поверки определены в «Описании типа средства измерения». Факт выдачи свидетельства о поверке является подтверждением технических характеристик прибора и пригодности его к примене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, содержащиеся в технических характеристиках прибора и свидетельствах о поверке, в порядке, предусмотренном ст.26.10 КоАП РФ, могут быть истребованы в подразделениях Госавтоинспекции судьёй, в производстве которого находится дело об административном правонарушен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основных технических средств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ьзуемых в деятельности Госавтоинспек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обеспечения доказательств по дел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 административных правонарушениях</w:t>
      </w:r>
    </w:p>
    <w:tbl>
      <w:tblPr>
        <w:tblW w:w="9885" w:type="dxa"/>
        <w:jc w:val="left"/>
        <w:tblInd w:w="-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"/>
        <w:gridCol w:w="292"/>
        <w:gridCol w:w="1655"/>
        <w:gridCol w:w="1616"/>
        <w:gridCol w:w="3618"/>
        <w:gridCol w:w="799"/>
        <w:gridCol w:w="799"/>
        <w:gridCol w:w="806"/>
      </w:tblGrid>
      <w:tr>
        <w:trPr/>
        <w:tc>
          <w:tcPr>
            <w:tcW w:w="988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ТС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, марка (модель) ОТ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производитель, поставщик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ения, использующие технические средств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комплекс фотовидеофиксации нарушений ПДД (радиолокационный)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рена-С» (ЗАО «Ольвия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ис-С» (ООО «Симик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-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у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жба (ДПС)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ной комплекс фотовидеофиксации нарушений ПДД (радиолокационный)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рена-П» (ЗАО «Ольвия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рис-П» (ООО «Симико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вижной комплекс фотовидеофиксации нарушений ПДД (лазерный)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СД-2Ф» (ФГУП НИИ «Полюс», г.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ый комплекс фотовидеофиксации нарушений ПДД (радилокационный)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изир» (ЗАО «Ольв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ый анализатор концентрации паров этанола в выдыхаемом воздухе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КПЭ-01», «АКПЭ-01.01М» (НПФ ЗАО «Мета», г. Жигулевск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Lion intoxilyzer-8000»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У НПП «Синтез СПб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тивный анализатор концентрации паров этанола в выдыхаемом воздухе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АКПЭ-01 М» (НПФ ЗАО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а», г. Жигулевск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Lion Alcolmetr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D-400», Алкотектор PRO-100, Алкотектор PRO-100 combi (ГУ НПП «Синтез. СП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нкт-Петербург); «Alcotest 7410 Plus Соm», «Alcotest 6810», «Alert J4Xec» (ООО «СИМС-2», г.Москва); «Alco-Sensor IV» (ЗАО «ДАР»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идентификации транспортных средств по государственным регистрационным знакам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тационарные, передвижные, мобильные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ток» («Росси», г. Москва); «Сова» («Проминформ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); «ИнспекторАвто» («Вестстрой», г. Моск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втоУраган» («Технологии распознавания», г. 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ПС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коэффициента сц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н автомобиля с дорожным покрытием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ПК-МАДИ-ВНИИБ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АДИ-ГТУ, г.Москва), «Зима» (МАДИ-ГТУ, г.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поперечных уклонов дорожного покрытия и откосов насыпи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для контроля геометрических параметров автодорог «КП-23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АО «Росдортех» г.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виметр полевой для измерения линейных параметров дорог и обочин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П 230» (ОАО «Росдортех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Саратов); Механический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П 230-02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АО «Росдортех» г.Саратов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мер дорожный для определения дальности видимости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мер «ЯРДАЖ-1500» (ОАО «Росдортех» г.Саратов); Дальномер «Leica Disto» (Швейцария, ЗАО «Геодез-Ком», г. 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высоты инженерных сооружений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ст телескопический (ОАО «Росдортех» г.Саратов); Дальномер «Leica Disto» (Швейцария, ЗАО «Геодез-Ком», г. 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освещенности дорожного полотна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ксметр «Аргус-01», ВНИИФТРИ, г. Москва; Люксметр-яркометр 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АО «Росдортех» г. 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ка универсальная нивелирная складная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ка дорожная универсальная «КП-231» (ОАО «Росдорт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ратов);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радиусов кривых в плане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ка дорожная универсальная «КП-232» (ОАО «Росдорте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радиусов кривых в продольном профиле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контроля геометрических параметров автодорог «КП-231» (ОАО «Росдортех» г.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светотехнических параметров дорожных знаков и разметки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т приборов для контроля дорожной разметки «КПДР-1» (ОАО «Росдортех» г.Сарат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коэффициента световозвращения дорожных знаков «КС-ТЕСТ» (ГП «РосдорНИИ», г.Москва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тативный прибор для подсчета интенсивности движения ТС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чик интенсивности (ОАО «Росдортех» г.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определения величин продольных деформаций дорожного полотна (колейности)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итель колейности с рейкой универсальной «КП-231-01» (ОАО «Росдортех» г. Саратов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ая инспекция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диагностирования рулевого управления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Л-М» (НПФ ЗАО « Мета», г.Жигулевс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СЛ-401М» ЗАО «Лесса», Московская обл., г.Королев; «PMS 3/Х-Р1Т» (ООО '«Маха Руссия», г.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проверки эффективности тормозных систем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ффект» (НПФ ЗАО «Мета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Жигулевс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IW Profi-Euro» (ООО «Маха» Руссия», г.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измерения светопропускания а/м стекол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ОНИК» (НПФ ЗАО « Мет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Жигулевск); «БЛИК» ООО «РАДИАНТ» г. Санкт-Петербург); «СВЕТ» (ФГУП HИИ ПТ «РАСТР», г. Великий Новгород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ор для проверки состояния внешних световых приборов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ПФ-01» (НПФ ЗАО « Мета»,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Жигулевск)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LITЕ 1.1» (ООО «Маха Русс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нкт-Петербург);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анализатор окиси углерода и углеводорода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ВТОТЕСТ» (ЗАО НПФ «Мета», г. Жигулевск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ВГ- 4-2.01» (ЗАО «ПКФ завода Гаро» г. Великий Новгород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момер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ТА-01 МП» (ЗАО НПФ «Мета», Жигулевск); «АВГ-1Д-1.01» (ЗАО «ПКФ завода Гаро» г. Великий Новгород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27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измерения глубины протектора</w:t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М-1000» (ООО «Маха Русс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Санкт-Петербург)</w:t>
            </w:r>
          </w:p>
        </w:tc>
        <w:tc>
          <w:tcPr>
            <w:tcW w:w="240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зора</w:t>
            </w:r>
          </w:p>
        </w:tc>
      </w:tr>
      <w:tr>
        <w:trPr/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3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5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16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361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79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04:00Z</dcterms:created>
  <dc:creator> </dc:creator>
  <dc:description/>
  <cp:keywords/>
  <dc:language>en-US</dc:language>
  <cp:lastModifiedBy> </cp:lastModifiedBy>
  <dcterms:modified xsi:type="dcterms:W3CDTF">2010-01-15T06:04:00Z</dcterms:modified>
  <cp:revision>2</cp:revision>
  <dc:subject/>
  <dc:title/>
</cp:coreProperties>
</file>