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Наставление по работе ДПС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Наставление по работе ДПС</w:t>
        </w:r>
      </w:hyperlink>
    </w:p>
    <w:p>
      <w:pPr>
        <w:pStyle w:val="Normal"/>
        <w:numPr>
          <w:ilvl w:val="0"/>
          <w:numId w:val="0"/>
        </w:numPr>
        <w:spacing w:lineRule="auto" w:line="240" w:before="168" w:after="48"/>
        <w:outlineLvl w:val="0"/>
        <w:rPr/>
      </w:pP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kern w:val="2"/>
            <w:sz w:val="32"/>
            <w:u w:val="single"/>
            <w:lang w:eastAsia="ru-RU"/>
          </w:rPr>
          <w:t>Новая редакция с 1 Сентября 2009 года тут</w:t>
        </w:r>
      </w:hyperlink>
      <w:r>
        <w:rPr>
          <w:rFonts w:eastAsia="Times New Roman" w:cs="Times New Roman" w:ascii="Times New Roman" w:hAnsi="Times New Roman"/>
          <w:kern w:val="2"/>
          <w:sz w:val="32"/>
          <w:szCs w:val="32"/>
          <w:lang w:eastAsia="ru-RU"/>
        </w:rPr>
        <w:t>...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I. ОБЩИЕ ПОЛОЖЕНИЯ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Основные термины и понят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рожное движение - совокупность общественных отношений, возникающих в процессе перемещения людей и грузов с помощью транспортных средств или без таковых в пределах дорог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езопасность дорожного движения - состояние данного процесса, отражающее степень защищенности его участников дорожного движения от дорожно - транспортных происшествий и их последствий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рожно - транспортное происшествие - событие, возникающее в процессе движения по дороге транспортного средства и с его участием, при котором погибли или ранены люди, повреждены транспортные средства, сооружения, грузы либо причинен иной материальный ущерб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еспечение безопасности дорожного движения - деятельность, направленная на предупреждение причин возникновения дорожно - транспортных происшествий, снижение тяжести их последствий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рога - обустроенная или приспособленная и используемая для движения транспортных средств полоса земли либо поверхность искусственного сооружения. Дорога включает в себя одну или несколько проезжих частей, а также трамвайные пути, тротуары, обочины и разделительные полосы при их наличи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рожно - патрульная служба - структурное подразделение Государственной инспекции безопасности дорожного движения Министерства внутренних дел Российской Федерации, входящее в состав милиции общественной безопасности Российской Федераци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ряд дорожно - патрульной службы - сотрудник или несколько сотрудников дорожно - патрульной службы, назначенные для несения службы на постах и маршрутах патрулирования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 дорожно - патрульной службы - определенное дислокацией место, на котором сотрудники дорожно - патрульной службы выполняют возложенные на них обязанност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ационарный пост дорожно - патрульной службы - место несения службы нарядами дорожно - патрульной службы, оборудованное специальными служебными помещениями, оснащенное оперативно - техническими и специальными средствами, инженерными и иными сооружениями, а также закрепленная за ним зона ответственност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нтрольный пост милиции - стационарный пост, входящий в состав межрегиональной специальной оперативно - поисковой заградительной системы по розыску автомототранспортных средств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нтрольно - пропускной пункт - наряд милиции, выставляемый для обеспечения пропускного режима или ограничения движения транспорта и пешеходов в определенном районе (местности) при проведении массовых мероприятий, возникновении стихийных бедствий, эпидемий, эпизоотий и других чрезвычайных ситуаций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ршрут патрулирования - определенное дислокацией направление движения нарядов дорожно - патрульной службы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она ответственности поста - территория поста с прилегающим к ней участком дороги (местности), в пределах которого наряд дорожно - патрульной службы выполняет свои функциональные обязанности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2. Организация дорожно - патрульной службы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1. Дорожно - патрульная служба &lt;*&gt; является структурным подразделением Государственной инспекции безопасности дорожного движения Министерства внутренних дел Российской Федерации &lt;**&gt; и входит в состав милиции общественной безопасности Российской Федерации. Она осуществляет оперативно - профилактические, контрольные, надзорные и разрешительные функции в области обеспечения безопасности дорожного движения, а также участвует в обеспечении охраны общественного порядка и борьбе с правонарушениями в зонах своих постов и маршрутов патрулировани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&lt;*&gt; Далее - "ДПС". </w:t>
        <w:br/>
        <w:t>&lt;**&gt; Далее - "ГИБДД"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2. Деятельность ДПС строится в соответствии с принципами законности, гуманизма, уважения прав человека, гласност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3. Правовую основу деятельности ДПС составляют: Конституция Российской Федерации, федеральные конституционные законы, Закон Российской Федерации от 18 апреля 1991 г. N 1026-1 "О милиции" &lt;*&gt;, Кодекс Российской Федерации об административных правонарушениях &lt;4&gt;, Федеральный закон от 10 декабря 1995 г. N 196-ФЗ "О безопасности дорожного движения" &lt;**&gt;, другие федеральные законы, указы и распоряжения Президента Российской Федерации, постановления и распоряжения Правительства Российской Федерации, нормативные правовые акты Министерства внутренних дел Российской Федерации, законы и иные нормативные правовые акты субъектов Российской Федерации, а также настоящее Наставление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&lt;*&gt; Ведомости Съезда народных депутатов РСФСР и Верховного Совета РСФСР, 1991, N 16, ст. 503; Ведомости Съезда народных депутатов Российской Федерации и Верховного Совета Российской Федерации, 1993, N 10, ст. 360; N 32, ст. 1231; Собрание законодательства Российской Федерации, 1996, N 25, ст. 2964; Российская газета, N 67, 08.04.99. </w:t>
        <w:br/>
        <w:t>&lt;**&gt; Собрание законодательства Российской Федерации, 1995, N 50, ст. 4873.</w:t>
        <w:br/>
        <w:t xml:space="preserve">Собрание законодательства Российской Федерации, 2002, N 1 (часть I), ст. 1; N 18, ст. 1721; N 30, ст. 3029; N 44, ст. 4295, 4298; 2003, N 1, ст. 2; N 27 (часть I), ст. 2700; N 27 (часть II), ст. 2708, 2717; N 46, ст. 4434, 4440; N 50, ст. 4847, 4855; N 52, ст. 5037; 2004, N 19, ст. 1838; N 30, ст. 3095; N 31, ст. 3229; N 34, ст. 3529, 3533; N 44, ст. 4266; 2005, N 1 (часть I), ст. 9, 13, 37, 40, 45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4. Сотрудники ДПС должны иметь необходимую профессиональную подготовку, быть дисциплинированными и бдительными, действовать решительно, смело и настойчиво, обладать высокими моральными качествами, стойко переносить трудности, связанные со службой. В обращении с гражданами сотрудники ДПС должны быть вежливыми и тактичными, их действия - законными и понятными лицам, в отношении которых они осуществляются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5. В состав ДПС ГИБДД МВД России входят строевые подразделения (в том числе специализированные): полки, батальоны, роты, взводы, мобильные строевые подразделения, создаваемые в качестве оперативного резерва для реагирования на осложнение оперативной обстановки в области дорожного движения, проведения специальных мероприятий по пресечению преступлений, связанных с эксплуатацией транспортных средств, а также группы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пециализированные подразделения ГИБДД по обеспечению безопасного и беспрепятственного проезда автомобилей специального назначения образуются по согласованию с МВД Росси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6. Работу подразделений ДПС, оказание им практической и методической помощи организуют отделы (отделения) ДПС управлений (отделов) ГИБДД МВД, ГУВД, УВД субъектов Российской Федерации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3. Задачи дорожно - патрульной службы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ыми задачами ДПС являются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хранение жизни, здоровья и имущества участников дорожного движения, защита их законных прав и интересов, а также интересов общества и государства;</w:t>
        <w:br/>
        <w:t xml:space="preserve">- обеспечение безопасного и бесперебойного движения транспортных средств; </w:t>
        <w:br/>
        <w:t xml:space="preserve">- предупреждение и пресечение преступлений и административных правонарушений в области дорожного движения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4. Функции дорожно - патрульной службы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1. Оказание в пределах своей компетенции содействия и помощи участникам дорожного движения в осуществлении их законных прав и интересов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2. Осуществление контроля за соблюдением правил дорожного движения, а также нормативных правовых актов в области обеспечения безопасности дорожного движения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3. Регулирование дорожного движения, обеспечение организации движения транспортных средств и пешеходов в местах проведения аварийно - спасательных работ и массовых мероприятий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4. Охрана общественного порядка, обеспечение общественной безопасности, предотвращение и пресечение преступлений и административных правонарушений на улицах, дорогах и иных общественных местах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5. Осуществление розыска угнанных и похищенных транспортных средств, а также транспортных средств, водители которых скрылись с мест дорожно - транспортных происшествий &lt;*&gt;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&lt;*&gt; Далее - "ДТП"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6. Осуществление в соответствии с действующим законодательством Российской Федерации производства по делам об административных правонарушениях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7. Осуществление неотложных действий на месте ДТП, а также принятие мер по эвакуации людей и оказанию им первой медицинской помощи, содействие в транспортировке поврежденных транспортных средств и охране имущества, оставшегося без присмотр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8. Проведение в соответствии с законодательством Российской Федерации проверки сообщений о преступлениях против безопасности дорожного движения и эксплуатации транспортных средств, а также осуществление производства по делам об административных правонарушениях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9. Осуществление в установленном порядке сопровождения транспортных средств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10. Выявление причин и условий, способствующих совершению ДТП, нарушений правил дорожного движения, иных противоправных действий, влекущих угрозу безопасности дорожного движения, принятие мер по их устранению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11. Информирование населения, в том числе с использованием средств массовой информации, о складывающейся обстановке в области дорожного движения, причинах ДТП и принимаемых мерах по их предупреждению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12. Участие совместно с заинтересованными федеральными органами исполнительной власти, органами местного самоуправления, организациями независимо от форм собственности, общественными объединениями, а также гражданами в реализации профилактических мероприятий, направленных на обеспечение безопасности дорожного движения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13. Контроль за состоянием и обустройством улично - дорожной сети и средств регулирования, соблюдением установленных условий производства ремонтно - строительных работ на автомобильных дорогах, улицах и площадях, принятие неотложных мер к устранению причин, создающих угрозу безопасности дорожного движения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14. Участие совместно с паспортно - визовой службой в осуществлении контроля за соблюдением иностранными гражданами и лицами без гражданства установленных для них правил въезда, выезда, пребывания и транзитного проезда на транспортных средствах через территорию Российской Федерации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5. Организация взаимодействия подразделений дорожно - патрульной службы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1. ДПС решает стоящие перед ней задачи во взаимодействии с другими подразделениями органов внутренних дел, военной автоинспекцией Министерства обороны Российской Федерации, Российской транспортной инспекцией, организациями, общественными объединениями, трудовыми коллективами и гражданам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2. Взаимодействие осуществляется на основе договоров, совместных планов, приказов, указаний и инструкций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6. Обязанности и права сотрудника дорожно - патрульной службы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1. Сотрудник ДПС при несении службы обязан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1.1. Знать нормы Правил дорожного движения Российской Федерации &lt;*&gt; и законодательства об ответственности за их наруш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&lt;*&gt; Утверждены Постановлением Правительства Российской Федерации от 23 октября 1993 г. N 1090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1.2. Организовать безопасный и бесперебойный процесс дорожного движения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1.3. Знать оперативную обстановку в зоне поста или маршрута патрулирования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1.4. Контролировать соблюдение участниками дорожного движения установленных правил, нормативов и стандартов, действующих в области дорожного движения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1.5. Предотвращать и пресекать преступления и административные правонарушения, выяснять причины и обстоятельства, способствующие их совершению, в пределах своих прав принимать к нарушителям меры административного воздейств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1.6. Предупреждать водителей о возникшей на их пути опасности, которую они не в состоянии своевременно обнаружить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1.7. При получении информации о готовящемся преступлении немедленно докладывать дежурному или непосредственному начальнику и принимать меры к его предотвращению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1.8. При получении сведений от граждан о совершаемых или совершенных преступлениях установить и записать все установочные данные о заявителях, конкретное место преступления, кем и против кого оно совершено или готовится, и другую информацию, имеющую значение для раскрытия преступления, немедленно доложить об этом дежурному или непосредственному начальнику, принять меры к выявлению и задержанию лиц, совершивших преступление, оказанию помощи пострадавшим, установлению свидетелей и до прибытия следственно - оперативной группы обеспечить охрану места происшествия, неприкосновенность обстановки, сохранность следов и вещественных доказательств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1.9. При прибытии на место происшествия следственно - оперативной группы действовать в соответствии с указанием ее руководителя, о чем доложить своему дежурному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1.10. Оказывать, в пределах своей компетенции, помощь гражданам, пострадавшим от преступлений, административных правонарушений и несчастных случаев, а также находящимся в состоянии, опасном для их здоровья и жизн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1.11. Знать дислокацию ближайших нарядов милиции, войсковых нарядов, представителей общественных формирований по охране правопорядка и систему связи с ними, места расположения и режим работы медицинских учреждений, организованных автостоянок, станций технического обслуживания и других объектов сервис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1.12. Осуществлять производство по делам об административных правонарушениях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1.13. Регулировать дорожное движение, в том числе с использованием жестов (приложение 1)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1.14. Производить неотложные действия на месте ДТП, тщательно и квалифицированно разбираться в обстоятельствах нарушений правил дорожного движения и ДТП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1.15. Принимать меры по оказанию первой медицинской помощи пострадавшим при ДТП, охране имущества, оставшегося без присмотра, оказывать гражданам содействие в транспортировке поврежденных транспортных средств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1.16. Оказывать содействие в беспрепятственном проезде транспортных средств аварийно - спасательных служб в районы аварий, катастроф, пожаров, стихийных бедствий и других чрезвычайных событий, принимать участие в охране общественного порядка в этих местах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1.17. Выявлять и задерживать объявленные в розыск транспортные средства, а также транспортные средства, водители которых скрылись с мест ДТП, или используемые в противоправных целях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1.18. Контролировать наличие у водителей документов, предусмотренных Правилами дорожного движения Российской Федераци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1.19. Контролировать содержание в исправном и безопасном для движения состоянии улиц, дорог и дорожных сооружений и их освещенность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1.20. Изучать порядок и условия движения транспорта и пешеходов и принимать соответствующие меры по улучшению организации движения и повышению его безопасност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1.21. Осуществлять контроль за соблюдением условий обеспечения безопасности дорожного движения при проведении на улицах и дорогах ремонтно - строительных и других работ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1.22. Быть культурными и вежливыми в обращении с гражданами, строго соблюдать законность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1.23. Оказывать (в период, не связанный с выполнением конкретных специальных заданий) содействие водителям в устранении неисправностей транспортных средств, своевременной доставке пассажиров и грузов к месту назначения, а также помощь пешеходам, особенно инвалидам, престарелым и детям, при переходе ими улиц и дорог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1.24. Докладывать по окончании несения службы дежурному по подразделению о результатах работы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2. По прибытии на пост (маршрут патрулирования) сотрудник ДПС должен получить от сменяемого им сотрудника информацию об оперативной обстановке, имевших место происшествиях, проводимых на улицах и дорогах ремонтно - строительных и иных работах, поступивших указаниях и сообщениях, исправности технических средств регулирования дорожного движения, а также другие сведения, имеющие прямое отношение к несению службы. Если в предшествующую смену контроль за дорожным движением на данном посту или маршруте не осуществлялся, сотрудник проверяет исправность технических средств регулирования, специальных средств, средств связи, состояние дорог и улиц, условия производства на них ремонтно - строительных и других работ. О принятии поста, маршрута патрулирования и выявленных недостатках докладывает в дежурную часть строевого подразделения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 время несения службы сотрудник ДПС должен принять меры к устранению помех в движении, освобождению проезжей части от оставленных на ночь транспортных средств, обозначению опасных участков на посту или маршруте патрулирования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3. При несении службы нарядом в составе двух или более сотрудников ДПС назначается старший наряд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4. Старший наряда обеспечивает руководство деятельностью наряда на период несения службы и обязан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4.1. Организовывать работу состоящих в наряде сотрудников ДПС, докладывать командиру, дежурному по подразделению о необходимости внесения изменений в их расстановку и порядок несения ими службы в зависимости от сложившейся обстановк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4.2. Осуществлять контроль за несением службы сотрудниками ДПС и оказывать им практическую помощь при выполнении задач по контролю за дорожным движением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4.3. Проверять правильность ведения служебной документации, качество оформления материалов по ДТП и административным правонарушениям, принимать меры по устранению выявленных недостатков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4.4. Контролировать правильность использования оперативно - технических и специальных средств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4.5. Докладывать дежурному о своем местонахождении и обстановке на участке несения службы не реже одного раза в час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5. Сотрудник ДПС при несении службы имеет право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5.1. Требовать от граждан и должностных лиц прекращения преступления или административного правонарушения, а также действий, препятствующих осуществлению полномочий милиции, законной деятельности депутатов, кандидатов в депутаты, должностных лиц органов власти и должностных лиц органов местного самоуправления, представителей общественных объединений (пункт 1 статьи 11 Закона Российской Федерации "О милиции")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5.2. Проверять у граждан и должностных лиц документы, удостоверяющие личность, если имеются достаточные основания подозревать их в совершении преступления или административного правонарушения, а при наличии данных о том, что они имеют при себе оружие, боеприпасы, взрывчатые вещества, взрывные устройства, наркотические средства или психотропные вещества, производить в порядке, установленном федеральным законом, личный досмотр лиц, досмотр их вещей, ручной клади и багажа, изымать указанные предметы, средства и вещества при отсутствии данных о наличии законных оснований для их ношения и хранения (пункт 2 статьи 11 Закона Российской Федерации "О милиции")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5.3. Останавливать на стационарных постах, контрольных постах милиции, контрольно - пропускных пунктах транспортные средства для проверки у водителей, в том числе с использованием автоматизированных баз данных, документов, предусмотренных Правилами дорожного движения Российской Федерации, и в установленных законодательством Российской Федерации случаях изымать их (подпункт И пункта 12 Положения о Государственной инспекции безопасности дорожного движения Министерства внутренних дел Российской Федерации &lt;*&gt;)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&lt;*&gt; Утверждено Указом Президента Российской Федерации от 15 июня 1998 г. N 711 (Собрание законодательства Российской Федерации, 1998, N 25, ст. 2897)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5.4. Останавливать транспортные средства, водители которых нарушили правила дорожного движения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5.5. Утратил сил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5.6. Запрещать эксплуатацию транспортных средств при наличии у них технических неисправностей, создающих угрозу безопасности дорожного движения (пункт 23 статьи 11 Закона Российской Федерации "О милиции")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5.7. Проводить в установленном законодательством Российской Федерации порядке освидетельствование лиц, подозреваемых в совершении преступления или административного правонарушения, повлекших угрозу безопасности дорожного движения, для установления факта алкогольного или наркотического опьянения либо направлять или доставлять указанных лиц в медицинские учреждения, если результат освидетельствования необходим для подтверждения или опровержения факта правонарушения или объективного рассмотрения дела о правонарушении (пункт 19 статьи 11 Закона Российской Федерации "О милиции")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5.8. Задерживать военнослужащих, подозреваемых в совершении преступления или административного правонарушения, до передачи их военным патрулям, военному коменданту, командирам воинских частей или военным комиссарам (пункт 12 статьи 11 Закона Российской Федерации "О милиции")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5.9. Входить беспрепятственно в жилые и иные помещения граждан, на принадлежащие им земельные участки, на территорию и в помещения, занимаемые организациями, и осматривать их при преследовании лиц, подозреваемых в совершении преступлений, либо при наличии достаточных данных полагать, что там совершено или совершается преступление, произошел несчастный случай, а также для обеспечения личной безопасности граждан и общественной безопасности при стихийных бедствиях, катастрофах, авариях, эпидемиях, эпизоотиях и массовых беспорядках (пункт 18 статьи 11 Закона Российской Федерации "О милиции")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5.10. Применять в установленном порядке оперативно - технические и специальные средства для выявления и фиксации нарушений правил дорожного движения, осуществления контроля за техническим состоянием транспортных средств, а также, в предусмотренных законодательством Российской Федерации случаях, оружие и специальные средства для принудительной остановки транспортных средств (подпункт М пункта 12 Положения о Государственной инспекции безопасности дорожного движения Министерства внутренних дел Российской Федерации)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5.11. Осуществлять в порядке, установленном законодательством Российской Федерации, административное задержание и личный досмотр граждан, досмотр транспортных средств (подпункт Н пункта 12 Положения о Государственной инспекции безопасности дорожного движения Министерства внутренних дел Российской Федерации)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5.12. Составлять протоколы об административных правонарушениях, осуществлять административное задержание, принимать другие меры, предусмотренные законодательством об административных правонарушениях (пункт 5 статьи 11 Закона Российской Федерации "О милиции")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5.13. Ограничивать или временно запрещать движение транспортных средств и пешеходов на дорогах, а также не допускать граждан и транспортные средства на отдельные участки местности и объекты, обязывать их остаться там или покинуть эти участки и объекты в целях защиты здоровья, жизни и имущества граждан, проведения следственных и розыскных действий (пункт 22 статьи 11 Закона Российской Федерации "О милиции")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5.14. Ограничивать или запрещать проведение ремонтно - строительных и других работ на улицах и дорогах, если не соблюдаются требования по обеспечению общественной безопасности (пункт 23 статьи 11 Закона Российской Федерации "О милиции")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5.15. Запрещать эксплуатацию транспортных средств, не прошедших государственный технический осмотр, не имеющих укрепленных на установленных местах государственных регистрационных знаков, транспортных средств, в конструкцию которых внесены изменения без соответствующего разрешения, имеющих скрытые, подложные, измененные номера узлов и агрегатов или государственные регистрационные знаки, равно при несоответствии маркировки транспортных средств данным, указанным в регистрационных документах, до устранения причин, послуживших основанием для такого запрещения (подпункт Ж пункта 12 Положения о Государственной инспекции безопасности дорожного движения Министерства внутренних дел Российской Федерации)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5.16. Пользоваться беспрепятственно в служебных целях средствами связи, принадлежащими организациям, общественным объединениям и гражданам (пункт 29 статьи 11 Закона Российской Федерации "О милиции")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5.17. Использовать транспортные средства организаций, общественных объединений или граждан, кроме принадлежащих дипломатическим, консульским и иным представительствам иностранных государств, международным организациям и автомобилей специального назначения, для проезда к месту стихийного бедствия, доставления в лечебные учреждения граждан, нуждающихся в срочной медицинской помощи, преследования лиц, совершивших преступления, и доставления их в органы внутренних дел, а также для транспортировки поврежденных при авариях транспортных средств, проезда к месту происшествия или сбора по тревоге, в не терпящих отлагательства случаях, с отстранением при необходимости водителей от управления этими транспортными средствами (пункт 28 статьи 11 Закона Российской Федерации "О милиции")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5.18. Применять и использовать в установленном законодательством Российской Федерации порядке оружие, специальные средства и физическую силу (раздел IV Закона Российской Федерации "О милиции")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II. ОРГАНИЗАЦИЯ ДЕЯТЕЛЬНОСТИ ПОДРАЗДЕЛЕНИЙ ДОРОЖНО-ПАТРУЛЬНОЙ СЛУЖБЫ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Учетно-аналитическая работ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1. В подразделениях ДПС организуются учет и анализ информации, имеющей значение для выполнения основных задач, стоящих перед ни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ту и анализу подлежат ДТП на обслуживаемой территории и принимаемые меры по их предупреждению; преступления, связанные с использованием транспортных средств; данные о состоянии дисциплины и соблюдении законности в деятельности сотрудников ДПС; предложения организаций, общественных объединений и граждан, касающиеся совершенствования деятельности ДПС и обеспечения безопасности в области дорожного движе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2. Учет и анализ ДТП, правоприменительной деятельности осуществляются в порядке и сроки, установленные соответствующими нормативными правовыми актами МВД России. Для повышения оперативности в проведении учетно-аналитической работы подразделения ДПС оснащаются электронно-вычислительной технико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3. Работу по анализу ДТП и правоприменительной деятельности организует командир строевого подразделения, а где строевое подразделение отсутствует - начальник ГИБДД органа внутренних де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посредственно учет и анализ ДТП (в том числе топографический) и административной практики осуществляется сотрудниками, на которых эти задачи возложены должностными инструкциями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Планирование работы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1. Деятельность ДПС осуществляется в соответствии с текущими планами работы строевого подразделения, составляемыми в установленном в органах внутренних дел порядке на основе анализа и прогнозирования оперативной обстановки. По согласованию с начальниками ГИБДД, командирами строевых подразделений в план могут вноситься изменения и дополне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ы работы рот, батальонов, входящих в состав более крупных строевых подразделений, утверждаются вышестоящими командира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2. Итоги выполнения планов рассматриваются на оперативных совещаниях при командире строевого подразделения. По окончании планового периода составляется отчет (справка) с последующим докладом руководителю, утвердившему план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.3. Контроль за выполнением планов осуществляют командиры (начальники штабов) строевых подразделений, а также соответствующие начальники ГИБДД МВД, ГУВД, УВД, ОВД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1. Работа ДПС организуется исходя из наличия сил и средств и принципа их концентрации в местах, характеризующихся напряженной дорожной обстановкой. При этом учитываются: состояние аварийности на обслуживаемой территории, протяженность автомобильных дорог и особенности условий движения по ним, интенсивность движения транспорта и пешеходов в различные часы суток, дни недели, времена год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2. Расстановка сил и средств ДПС осуществляется на основании утвержденной Дислокации постов и маршрутов патрулирования (приложение 2) в соответствии с обязательными нормами ежесуточного выставления нарядов и заносится в Постовую ведомость расстановки нарядов дорожно-патрульной службы (приложение 3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3. Дислокация включает: схему района, города, транспортного участка, оценку оперативной обстановки, обязательные нормы выставления сотрудников ДПС и транспортных средств, перечень постов и маршрутов патрулирования, в том числе дополнительных, подлежащих закрытию в период осложнения оперативной обстановки, виды нарядов, порядок взаимодействия и связи между ними и другие необходимые сведения (места расположения и телефоны медицинских учреждений, органов внутренних дел, станций технического обслуживания транспортных средств, организованных стоянок транспорта и других объектов сервиса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слокация разрабатывается командиром строевого подразделения в границах обслуживаемой территории на основе анализа состояния аварийности по месту, дням, времени суток совершения ДТП и с учетом особенностей условий движения по дорогам, режима работы организаций, учебных заведений, торговых центров, других объектов, работа которых обуславливает эпизодическое увеличение потоков транспортных средств и пешеход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4. Количество постов и маршрутов патрулирования в дислокации может превышать рассчитанное по обязательным нормам выставления нарядов. Они подразделяются на подлежащие обязательному закрытию и посты, маршруты патрулирования, закрываемые в зависимости от оперативной обстановки, складывающейся в течение дней недели или суток. Решение о маневрировании силами и средствами принимается командиром строевого подразделения и фиксируется в книге постовых ведомост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5. Обязательная норма ежесуточного выставления нарядов определяется для строевого подразделения на год путем деления штатной численности на коэффициент потребности инспекторского состава ДПС, который составляет 2,39 для смены продолжительностью 8 часов. При продолжительности смены более 8 часов коэффициент увеличивается на 0,29 единицы на каждый дополнительный час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определении обязательной нормы ежесуточного выставления нарядов штатная численность контрольных постов милиции, входящих в структуру строевых подразделений ДПС, не учитываетс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проведении на территории обслуживания мероприятий, требующих значительного увеличения плотности нарядов за счет привлечения к службе инспекторского состава в дни его отдыха и праздничные дни, для компенсации выходных дней командиры строевых подразделений вправе в последующие дни произвести обоснованное сокращение обязательных норм ежесуточного выставления наряд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6. Дислокация согласовывается с начальником ГИБДД, утверждается руководством МВД, ГУВД, УВД и пересматривается не реже одного раза в год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ях, когда автомобильные дороги, обслуживаемые строевым подразделением, проходят по территории нескольких районов (городов), дислокация согласовывается с руководителями соответствующих УВД, ОВД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слокация постов (маршрутов) патрулирования строевых подразделений ДПС, входящих в состав территориальных органов внутренних дел, разрабатывается начальником ГИБДД и утверждается руководителем соответствующего УВД, ОВД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7. На каждый пост, маршрут патрулирования составляется Карточка поста (маршрута патрулирования) (приложение 4) в двух экземплярах, один из которых хранится в дежурной части строевого подразделения, а второй выдается сотруднику ДПС на время несения служб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8. Режим работы строевого подразделения определяется распорядком дня и графиком, в котором указываются дни и часы (смены) несения службы каждым сотрудником ДПС и его выходные дн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порядок дня и график работы утверждает командир строевого подразделения, а подразделений, входящих в состав горрайорганов внутренних дел, - начальник ГИБДД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ужебное время при несении ДПС определяется нахождением нарядов в оперативном подчинении дежурного строевого подразделения или иных должностных лиц, осуществляющих руководство службой (с начала инструктажа до поступления команды об окончании службы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сотрудников ДПС устанавливается общая продолжительность рабочего времени не более 40 часов в неделю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необходимости командир строевого подразделения (начальник органа внутренних дел) своим приказом может увеличивать продолжительность рабочего времени сотрудников ДПС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несение службы сверх установленного законодательством Российской Федерации рабочего времени, а также в дни отдыха и праздничные дни сотрудникам ДПС производится дополнительная оплата или предоставляется отдых в другие дни в соответствии с действующим законодательством Российской Федераци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ет служебного времени сотрудников сверх установленного законодательством Российской Федерации ведется начальником штаба или заместителем командира строевого подразделения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10. Работа дежурных частей строевых подразделений дорожно-патрульной службы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1. Оперативное управление силами и средствами строевых подразделений осуществляют дежурные части, а при их отсутствии - дежурные части территориальных органов внутренних де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2. Дежурные части строевых подразделений находятся в оперативном подчинении дежурных частей органов внутренних дел, в структуру которых входят строевые подразделе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3. Работу дежурной части организует начальник штаба строевого подразделения, а где этой должности по штатам нет - заместитель командира. Право утверждения графика несения службы, установления порядка подмены лиц суточного наряда, их отстранения в случае необходимости от дежурства предоставлено только командиру строевого подразделения (или лицу, его замещающему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4. Наряды дежурных частей строевых подразделений руководствуются Наставлением по организации работы дежурных частей органов внутренних дел, другими нормативными правовыми актами, относящимися к области дорожного движения, охраны общественного порядка, предотвращения и раскрытия преступлений, и настоящим Наставление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5. На дежурную часть строевого подразделения возлагаются следующие задачи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5.1. Сбор, обработка и оценка информации по вопросам обеспечения безопасности дорожного движения на обслуживаемой территори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5.2. Оперативное управление силами и средствами подразделения в целях обеспечения бесперебойного и безопасного дорожного движения, регулирования движения транспортных потоков, ликвидации заторов в движении, контроля за выполнением условий производства работ, связанных с закрытием дорог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5.3. Прием, регистрация и передача сообщений и заявлений о ДТП, преступлениях и других правонарушениях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5.4. Оперативное обеспечение раскрытия преступлений по "горячим следам"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5.5. Осуществление организационных мероприятий по выезду на места ДТП для оформления и проведения неотложных действий, а также принятия мер к ликвидации их последстви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5.6. Организация розыска и задержания угнанных, похищенных транспортных средств и транспортных средств, водители которых скрылись с мест ДТП, регистрация в установленном порядке сообщений о таких противоправных деяниях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5.7. Организация взаимодействия нарядов строевого подразделения с нарядами других подразделений органов внутренних де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5.8. Выдача инспекторскому составу и прием от него имущества, вооружения, оперативно-технических и специальных средств, обеспечение их сохранности при хранении в помещении дежурной част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5.9. Прием оформленных материалов об административных правонарушениях в области дорожного движения от командиров взводов (старших групп), их регистрация в соответствующем журнале, передача инспектору по административной практик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5.10. Обеспечение выполнения внутреннего распорядка, контроль за соблюдением пожарной безопасности и санитарных правил в здании строевого подразделе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5.11. Осуществление информационно-справочной работ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5.12. Прием заявлений от граждан в отсутствие руководства строевого подразделения, выдача по их просьбе книги жалоб и предложени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5.13. Организация оповещения и сбора сотрудников подразделе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6. Для выполнения возложенных на дежурную часть задач назначается суточный наряд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7. При неполной штатной укомплектованности или в связи с болезнью, отпуском сотрудников дежурной части дежурными назначаются наиболее подготовленные сотрудники строевого подразделения по графику, утвержденному командиро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8. В целях успешного выполнения возложенных на дежурную часть задач она обеспечивается автомобилями для выездов на места ДТП, специальными техническими средствами, оргтехникой, документацией, служебными помещениями для размещения суточного наряда, хранения и выдачи оружия, оперативно-технических и специальных средст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9. Старший инспектор-дежурный (инспектор-дежурный) строевого подразделения является старшим оперативным начальником над несущим службу суточным нарядом дежурной части и находящимися в нарядах сотрудниками строевого подразделения, выполняющими задачи по обеспечению безопасности дорожного движе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10. Старший инспектор-дежурный (инспектор-дежурный) при выполнении служебных обязанностей имеет право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10.1. Отдавать обязательные к исполнению распоряжения нарядам ДПС, а в отсутствие руководителей строевого подразделения - всему инспекторскому состав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10.2. Производить временные изменения в расстановке сил и средств строевого подразделения с последующим докладом о принятом решении командиру и дежурному по органу внутренних де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10.3. Проверять несение ДПС, а также использование транспортных, оперативно-технических и специальных средств строевого подразделе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10.4. Освобождать сотрудников ДПС от несения службы в случае невозможности выполнения ими должностных обязанностей с последующим докладом руководству подразделе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10.5. Контролировать своевременность и полноту исполнения отданных распоряжени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10.6. При осложнении оперативной обстановки обращаться к вышестоящему дежурному и дежурным соседних строевых подразделений с целью получения экстренной помощи силами и средствами, а также необходимой информаци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10.7. Ходатайствовать о поощрении сотрудников строевого подразделения, отличившихся в обеспечении общественного порядка, а по фактам недобросовестного отношения к службе - о привлечении их к дисциплинарной ответственност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10.8. Отстранять в отсутствие командира строевого подразделения и лиц, его замещающих, любого сотрудника ДПС от несения службы за грубый дисциплинарный проступок с последующим докладом о принятом решении командиру строевого подразделе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10.9. Требовать от граждан и должностных лиц соблюдения установленного общественного порядка, принимать меры к пресечению нарушений, составлять протоколы об административных правонарушениях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10.10. Задерживать в соответствии с уголовно-процессуальным законодательством Российской Федерации лиц, подозреваемых в совершении преступления, с последующей передачей этих лиц в органы внутренних дел по территориальност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10.11. Производить другие действия в соответствии с правами и обязанностями сотрудников милиции, определенными действующим законодательством Российской Федерации и Положением о Государственной инспекции безопасности дорожного движения Министерства внутренних дел Российской Федераци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10.12. Пользоваться всеми правами, предоставленными инспектору ДПС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11. Старший инспектор-дежурный (инспектор-дежурный) обязан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11.1. При подготовке инспекторов ДПС строевого подразделения, заступающих на службу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ринимать доклады от командиров взводов (старших групп) о прибытии на службу инспекторского состава ДПС и заполнять постовую ведомость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осуществлять контроль за выходом и возвращением патрульного автомототранспорта с отметкой в Журнале учета использования транспортных средств (приложение 5)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выдавать инспекторам ДПС оперативно-технические и специальные средства, о чем производить соответствующую запись в Журнале выдачи и приема вооружения, оперативно-технических и специальных средств (приложение 6), а также табельное оружие, нагрудные отличительные знаки, служебные документы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проверять готовность инспекторского состава ДПС к несению службы, его внешний вид, экипировку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) организовывать на инструктаже доведение до заступающего на службу наряда состояние оперативной обстановки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) докладывать о не прибывших на службу сотрудниках ДПС командиру строевого подразделения и принять меры к выяснению причин неявк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11.2. По окончании службы нарядами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ринимать от сотрудников ДПС оружие, нагрудные знаки и специальные средства, проверять их комплектность и исправность, о чем делать соответствующие записи в журналах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передавать принятые от командиров взводов (старших групп) административные материалы помощнику дежурного для их регистрации в журнале учета материалов о нарушениях правил дорожного движения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докладывать командиру строевого подразделения или лицу, его замещающему, о случаях неявки по неизвестным причинам инспектора ДПС с маршрута патрулирования (поста), в дальнейшем действовать по его указанию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обобщать результаты несения службы для доклада командиру строевого подразделения, делать запись в постовой ведомости и докладывать командиру подразделения (лицу, его замещающему) о приеме-сдаче дежурств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11.3. При сборе информации и оценке обстановки на обслуживаемой территории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изучать, анализировать и оценивать сведения о совершенных ДТП и преступлениях, транспортных средствах, водители которых скрылись с мест ДТП, угнанных и похищенных транспортных средствах, разыскиваемых преступниках и нераскрытых преступлениях, намеченных и проводимых массовых, спортивных и других мероприятиях, степени участия инспекторского состава строевого подразделения по поддержанию соответствующих режимов дорожного движения в местах их проведения, изменениях климатических условий, состоянии автомобильных дорог, дорожных сооружений и технических средств регулирования дорожного движения, которые могут оказывать влияние на дорожное движение, оперативную обстановку, расстановку сил и средств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систематизировать, обобщать и докладывать полученную информацию командиру строевого подразделения, а в предусмотренных нормативными правовыми актами МВД России случаях - вышестоящему дежурном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11.4. По управлению силами и средствами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обеспечивать непрерывное управление нарядами, их четкое взаимодействие между собой и с другими подразделениями органов внутренних дел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контролировать несение службы нарядами, в случае невыхода их на связь в назначенное время, принимать необходимые меры по установлению местонахождения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информировать инспекторский состав подразделения об изменениях оперативной обстановк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11.5. По приему сообщений и заявлений о преступлениях, ДТП, нарушениях общественного порядка и других чрезвычайных происшествиях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выяснять время, место, обстоятельства происшествия, приметы правонарушителей, сведения о заявителе (фамилия, имя, отчество, адрес, телефон), данные о транспортных средствах, причастных к происшествию (марка, государственный регистрационный знак, принадлежность), наличие пострадавших. Если водитель с места ДТП скрылся, дополнительно выяснять цвет, особые приметы, характер возможных повреждений, направление движения транспортного средства, приметы водителя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принимать, регистрировать сообщения о преступлениях и своевременно передавать полученную информацию в органы внутренних дел по территориальности. Сведения о ДТП регистрировать в тетради для записей дежурного, а после уточнения - в Журнале учета дорожно-транспортных происшествий (приложение 7)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докладывать командиру строевого подразделения и вышестоящему дежурному о преступлениях, ДТП с тяжкими последствиями и действовать в соответствии с их указаниями. В случаях организации розыска преступников по горячим следам немедленно передавать необходимую информацию на маршруты патрулирования, посты для ориентирования нарядов ДПС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информировать о ДТП, повлекших гибель, ранение людей или причинение существенного материального ущерба, дежурные части органов внутренних дел по территориальности, при необходимости вызывать скорую медицинскую помощь, пожарную охрану, другие оперативные и спасательные службы, а в случае, когда участники происшествия при взаимном согласии в оценке обстоятельств случившегося прибыли в строевое подразделение, организовывать оформление материалов по происшествию в установленном порядке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) докладывать об осложнении обстановки на месте происшествия, угрозе возникновения групповых хулиганских проявлений или других чрезвычайных обстоятельств дежурному по органу внутренних дел, командиру строевого подразделения и в дальнейшем действовать по их указанию. При возникновении затора на месте происшествия организовывать объезд этого места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) организовать доставку транспортных средств с мест происшествий в территориальные органы внутренних дел по месту совершения (когда нельзя их передать владельцу), а также транспортных средств, задержанных у лиц, управляющих ими без водительских документов или в состоянии опьянения. В последнем случае они могут быть приняты под охрану в дежурную часть строевого подразделения. Принятие на хранение, а также передача транспортного средства в другое подразделение органа внутренних дел оформляется актом приема на хранение произвольной формы. Выдача транспортного средства и груза владельцам осуществляется по предъявлении ими соответствующих документов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) докладывать вышестоящему дежурному и по возможности ставить в известность представительство МИД России о ДТП с участием иностранных граждан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) оповещать командира и наряды строевого подразделения, руководителей заинтересованных дорожных и коммунальных служб об осложнении условий дорожного движения вследствие обвалов, оползней, разрушения дороги, снежного заноса, гололедицы, выхода из строя средств регулирования и т.п., а также принимать необходимые меры по обеспечению безопасного и бесперебойного движения, в дальнейшем осуществлять контроль за выполнением соответствующих рабо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11.6. По обеспечению сопровождения автомобилей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вести оповещение нарядов ДПС по маршруту следования сопровождаемых автомобилей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организовывать взаимодействие нарядов подразделения и горрайорганов внутренних дел по обеспечению беспрепятственного проезда сопровождаемых автомобилей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информировать экипажи автомобилей сопровождения об обстановке на маршруте движе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11.7. По контролю за организацией перевозок опасных грузов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знать техническое наименование веществ, вид опасности, код экстренных мер, сроки и маршруты перевозки опасных грузов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принимать меры по организации бесперебойного движения транспортных средств, перевозящих опасные груз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11.8. По обеспечению справочной работы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давать исчерпывающие разъяснения (без сообщения секретных или носящих служебный характер сведений) при обращении в дежурную часть граждан или должностных лиц по вопросам деятельности ДПС, других подразделений органов внутренних дел, а при необходимости организовывать проверку или информировать заявителя о порядке дальнейших действий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информировать родственников о погибших или раненых при ДТП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11.9. По обеспечению сохранности имущества, вооружения, оперативно-технических, специальных и транспортных средств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обеспечивать хранение, выдачу и учет оружия, боеприпасов, оперативно-технических и специальных средств в оборудованных несгораемых шкафах (ящиках) в соответствии с нормативными правовыми актами МВД России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проверять при приеме оружия и специальных средств их состояние, укомплектованность, исправность, чистоту, смазку (оружия) и т.д. В случае обнаружения повреждений или недостачи требовать от сотрудников ДПС письменное объяснение и принимать необходимые меры к розыску утраченного. О фактах их утраты или непригодности к дальнейшей эксплуатации в результате повреждений немедленно докладывать письменным рапортом командиру строевого подразделения и производить записи в журналах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запрещается передавать ключи от оружейной комнаты, шкафов с оружием и комнаты хранения оперативно-технических и специальных средств кому бы то ни было, кроме лица, сменяющего или замещающего дежурного. Передача ключей оформляется в журнале для записи дежурного с указанием номера личной печати дежурного, которой опечатаны шкафы и комнаты. При нарушении оттисков печатей в отсутствие дежурного проверка и передача хранящегося оружия, боеприпасов, оперативно-технических и специальных средств осуществляются комиссией, назначаемой командиром подразделе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12. Другие лица суточного наряда дежурной части при исполнении ими служебных обязанностей в пределах своей компетенции, определенной функциональными обязанностями, обладают правами, предусмотренными действующим законодательством Российской Федерации, нормативными правовыми актами МВД России и настоящим Наставление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13. Дежурные части подразделений ДПС оснащаются единым абонентским телефонным номером ГИБДД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1. Подготовка и инструктаж нарядов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1. Подготовка, инструктаж и развод сотрудников, назначенных в наряд для несения ДПС, осуществляется в соответствии с настоящим Наставлением и Уставом патрульно-постовой службы милиции общественной безопасности Российской Федерации. Инструктаж нарядов проводится, как правило, в специально оборудованном класс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2. Лица, назначенные в наряд для несения ДПС, прибывают в подразделение или орган внутренних дел не менее чем за 15 мин. до начала инструктажа и докладывают о прибытии дежурному и своему командир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3. Инструктаж заступающего на службу наряда проводит командир строевого подразделения или его заместитель в присутствии старшего инспектора-дежурного (инспектора-дежурного), о чем делается запись в постовой ведомост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утвержденным графиком на инструктажи приглашаются руководители или сотрудники других служб и подразделений органов внутренних де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должительность инструктажа не должна превышать 30 мину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4. Должностные лица при проведении инструктажа должны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4.1. Убедиться в готовности инспекторского состава ДПС к несению службы и принять меры по устранению выявленных недостатк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4.2. Выборочно проверить знание инспекторским составом ДПС своих прав и обязанностей, правил применения и использования оружия, специальных средств, мер обеспечения личной безопасност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4.3. Информировать сотрудников ДПС о состоянии аварийности и оперативной обстановке на обслуживаемой территори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4.4. Объявить посты и маршруты патрулирова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4.5. Довести до сведения инспекторского состава ДПС результаты работы, а также обстоятельства нарушений законности и порядка несения службы за истекшие сутк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4.6. Назначить старших наряд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5. В ходе инструктажа не рекомендуется проводить разбор нарушений, ранее допущенных заступающими в наряд сотрудниками ДПС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6. Заступающие в наряд сотрудники ДПС должны иметь опрятный внешний вид, исправное снаряжение, форменную одежду по сезону, светоотражающую экипировку, а также нагрудный знак, оружие, жезл и другие специальные средства, Карточку поста или маршрута патрулирования, служебную книжку (приложение 8), служебное и водительское (если сотрудник имеет право на управление транспортными средствами) удостоверения, выписки из Кодекса Российской Федерации об административных правонарушениях, бланки протоколов и других необходимых процессуальных документов, карточки учета нарушений, квитанции об уплате штрафа, авторучку, карандаш, линейку, записную книжку, свисток, карманный электрический фонарь (при работе в условиях недостаточной видимости), Правила дорожного движения Российской Федерации, рулетку, служебную сумку или планше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7. Инструктаж завершается отдачей приказа о заступлении нарядов строевого подразделения на служб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8. Запрещается выставлять для несения службы на стационарных постах, загородных дорогах и в темное время суток наряды в составе менее двух сотрудников ДПС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9. Сотрудники ДПС, несущие службу на постах, расположенных на большом удалении от строевого подразделения, с разрешения его руководителей прибывают на инструктаж в определенные дни недели. О заступлении на службу инспекторы ДПС докладывают дежурному и получают от него необходимую информацию и указания. В период несения службы в городах и других населенных пунктах сотрудники ДПС информируют дежурного об оперативной обстановке один раз в час, а на загородных дорогах не менее одного раза в два часа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III. ОРГАНИЗАЦИЯ И НЕСЕНИЕ ДОРОЖНО-ПАТРУЛЬНОЙ СЛУЖБЫ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2. Формы и методы надзора за дорожным движением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1 Основными формами несения дорожно-патрульной службы являются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1.1. Патрулирование на автомобилях, мотоциклах и вертолетах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1.2. Пешее патрулировани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1.3. Несение службы на постах (в том числе стационарных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1.4. Сопровождение транспортных средст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2. Контроль за дорожным движением с использованием транспортных средств может быть открытым (обычным), скрытым и смешанным. Открытый контроль осуществляется инспекторами ДПС на автомобилях и мотоциклах, имеющих специальную окраску. Скрытый контроль - на автомобилях обычной окраски без надписей и опознавательных знаков. Он осуществляется, как правило, в дневное время, а в вечернее - лишь на участках дорог, имеющих достаточную освещенность, ширину и хорошее покрыти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 об осуществлении скрытого контроля принимает командир строевого подразделения или начальник ГИБДД, о чем делается соответствующая запись в постовой ведомости. В случае, если инспектор ДПС одет в гражданскую одежду, обязательно наличие у него нагрудного знака. Смешанный контроль организуется одновременно на двух автомобилях, один из которых имеет специальную окраску и опознавательные знаки, а второй - обычную окраск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эффициент потребности автомобилей, имеющих обычную окраску, не должен превышать 0,25 к общему количеству патрульного транспорт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3. Взаимодействие между нарядами при смешанном контроле и координация их совместных действий осуществляются с помощью радиосвяз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4. При несении ДПС с использованием патрульных автомобилей или мотоциклов, имеющих специальную окраску, применяются следующие основные методы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4.1. Движение в потоке транспортных средств (для контроля за поведением водителей в целях предупреждения и выявления нарушений правил дорожного движения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4.2. Движение впереди транспортного потока со скоростью, не превышающей установленную (для предупреждения превышения скорости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4.3. Остановка у опасных в аварийном отношении мест (для устранения опасности и пресечения нарушений дорожного движения правил водителями и пешеходами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4.4. Остановка патрульного автомобиля или мотоцикла в местах наилучшей его видимости для всех участников дорожного движения с одновременным пешим перемещением инспектора к наиболее напряженным по интенсивности движения участка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5. Применение того или иного метода, их чередование и выбор скорости движения определяются поставленной на инструктаже задачей и складывающейся на маршруте патрулирования обстановко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6. Вертолетное патрулирование организуется преимущественно на автомобильных дорогах федерального и республиканского значения, имеющих высокую интенсивность движения. Наряды патрульных вертолетов формируются из инспекторского состава строевых подразделени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помощью вертолетов осуществляется оказание экстренной медицинской помощи пострадавшим при ДТП и доставление их в медицинские учреждения, надзор за дорожным движением, сопровождение колонн автомобилей, обеспечение массовых мероприятий с участием большого количества транспортных средств и людей, розыск водителей, скрывшихся с мест ДТП, похищенных или угнанных транспортных средст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андир подразделения (старший группы) сообщает в дежурную часть на каждые сутки порядок и часы работы вертолета, место и время патрулирования. Непосредственно перед вылетом он проводит инструктаж сотрудников ДПС, привлекаемых к вертолетному патрулированию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став наряда патрульного вертолета входят старший инспектор (старший наряда), по возможности фельдшер, а в состав наряда каждого патрульного автомобиля - не менее двух сотрудников ДПС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7. Пешее патрулирование применяется для контроля за движением на небольших по протяженности, напряженных по интенсивности движения и опасных в аварийном отношении участках дорог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пешем патрулировании контроль за дорожным движением осуществляется в открытой форме путем перемещения по краю тротуара (обочины), резервной зоне дороги. Место несения службы выбирается так, чтобы инспектор ДПС был отчетливо виден возможно большему количеству участников движения и имел возможность для своевременного пресечения нарушени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8. При несении службы на постах особое внимание уделяется розыску транспортных средств, водители которых скрылись с мест ДТП, выявлению угнанных и похищенных транспортных средств, транспортных средств с неисправностями, угрожающими безопасности дорожного движения, а также используемых в преступных целях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9. Для несения службы в состав нарядов стационарных постов, особенно в ночное время, по решению руководства горрайорганов внутренних дел могут привлекаться сотрудники других подразделений милици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10. Решение о строительстве стационарных постов ДПС на автомобильных дорогах принимается руководителями МВД, ГУВД, УВД субъектов Российской Федерации по обоснованным предложениям соответствующих управлений (отделов) ГИБДД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прос о создании стационарных постов ДПС на автомобильных дорогах федерального значения согласовывается с Главным управлением ГИБДД МВД Росси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ционарные посты, на которых работа организована круглосуточно, обеспечиваются специальными техническими средствами, медицинским оборудованием и медикаментами, журналами приема и сдачи поста, учета поступающих указаний, учета транспортных средств, находящихся в розыске, приема и выдачи задержанных транспортных средств, тетрадями для запис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11. Для удобства проверок проходящего транспорта, обеспечения при этом безопасности дорожного движения, территория, прилегающая к посту, должна быть хорошо освещена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3. Порядок несения службы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1. Основными способами несения ДПС являются: контроль за поведением участников дорожного движения, предостережение их от совершения противоправных действий либо пресечение правонарушений, осуществление распорядительно-регулировочных действи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2. Контроль при несении службы заключается в визуальном или с помощью специальных технических средств наблюдении за выполнением участниками дорожного движения Правил дорожного движения Российской Федерации и иных норм, действующих в области дорожного движе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3. К распорядительно-регулировочным действиям относится регулирование движения жестами, которое осуществляется в местах временных заторов в движении, при проведении массовых и специальных мероприятий, при неисправной светофорной сигнализации, при обеспечении перехода дорог пешеходами и в других случаях осложнения дорожной обстановк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4. Предостережение участников дорожного движения представляет собой воздействие на их поведение самим пребыванием сотрудника ДПС на наиболее напряженном участке маршрута, на месте происшествия или стихийного бедствия, а также путем предупреждения водителей о возможных последствиях, которые могут наступить в результате несоблюдения ими правил дорожного движе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сечение правонарушения заключается в обязательном реагировании сотрудника ДПС на неправомерные действия участников дорожного движения с целью предотвращения происшествий и предупреждения их возможных последствий, обеспечения применения в отношении нарушителей установленных мер воздейств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5. При несении службы на маршруте патрулирования (посту) инспектор ДПС должен влиять на процесс движения. При этом надзор за дорожным движением должен быть направлен на предупреждение и пресечение нарушений, которые являются основными причинами ДТП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6. При контроле за движением на патрульном автомобиле (мотоцикле) для остановки транспортного средства, водитель которого нарушил правила дорожного движения, используются специальные световые и звуковые сигналы, громкоговорящая установка, жесты рукой или жезло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чание. Запрещается останавливать транспортные средства на участках автомобильных дорог с ограниченной видимостью, до и после поворота, непосредственно перед или после вершин подъема, перед перекрестками, переходами, в зоне железнодорожных переездов и в других опасных местах, за исключением случаев необходимости безотлагательной их остановки во избежание наступления нежелательных последстви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7. Основанием для остановки транспортных средств являются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нарушение правил дорожного движения водителями или пассажирами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наличие данных, свидетельствующих о причастности водителя, пассажиров к совершению ДТП, административного правонарушения, преступления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нахождение транспортного средства в розыске, а также наличие данных об использовании транспортного средства в противоправных целях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необходимость опроса водителя или пассажиров об обстоятельствах совершения ДТП, административного правонарушения, преступления, очевидцами которого они являются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) выполнение решений уполномоченных на то государственных органов или должностных лиц об ограничении или запрещении движения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) необходимость привлечения водителя или транспортного средства для оказания помощи другим участникам дорожного движения или сотрудникам милиции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) проверка документов на право пользования и управления транспортными средствами, а также документов на транспортное средство и перевозимый груз - только на стационарных постах ДПС, контрольных постах милиции и контрольно-пропускных пунктах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ериод проведения специальных мероприятий допускается остановка транспортных средств вне стационарных постов с целью проверки водительских и регистрационных документов, а также документов на перевозимый груз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прещается останавливать транспортные средства без необходимост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8. Остановка транспортных средств должна осуществляться на минимально короткий срок. Общественный транспорт (автобусы, троллейбусы, трамваи) на маршрутах следует задерживать не более 1 - 2 мину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9. Не допускается проведение проверки содержания окиси углерода в отработавших газах двигателя и технического состояния транспортных средств, прошедших в установленном порядке государственный технический осмотр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10. При обнаружении на маршруте патрулирования сотрудников милиции, осуществляющих контроль за соблюдением водителями транспортных средств правил дорожного движения, докладывает об этом дежурному и действует в соответствии с его указания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11. При проезде колонн или отдельных автомобилей, сопровождаемых патрульными автомобилями ДПС, а также подающих специальные световые и звуковые сигналы, инспектор ДПС принимает меры к их безопасному, беспрепятственному проезду по территории поста или маршрута патрулирова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12. Принадлежащие специальным и оперативным службам автомобили, подающие специальные световые и звуковые сигналы, могут быть остановлены в тех случаях, когда имеются достоверные данные о том, что указанные автомобили похищены, угнаны, используются в противоправных целях или управляются лицами, находящимися в состоянии опьянения. При нарушении правил дорожного движения водителями данных автомобилей сотрудником ДПС составляется рапорт с указанием всех обстоятельств случившегос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формление ДТП происшествий с участием транспортных средств специальных и оперативных служб, фактов управления таким транспортным средством водителем, находящимся в состоянии опьянения, осуществляется в соответствии с установленным порядко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13. Утратил сил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14. Сотрудник ДПС, в случаях, предусмотренных законодательством Российской Федерации, в соответствии со статьями 27.12 и 27.13 Кодекса Российской Федерации об административных правонарушениях отстраняет водителя от управления транспортным средством и задерживает транспортное средство до устранения причины задержа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15. Утратил сил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16. Исключен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17. Производит в установленном законодательством Российской Федерации порядке досмотр транспортного средства при подозрении, что водитель использует его в противоправных целях, а также досмотр груза при наличии основания полагать, что он незаконно перевозитс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проведении досмотра транспортного средства и досмотра груза составляется протокол (либо делается отметка об этом в протоколе об административном правонарушении). Обнаруженные в процессе досмотра вещи или предметы, свидетельствующие о совершении противоправных действий, и их владельцы доставляются в дежурную часть органа внутренних дел, куда передаются также все материалы по данному правонарушению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18. Сотрудник ДПС доставляет нарушителя в дежурную часть строевого подразделения или горрайоргана внутренних дел в случаях и порядке, предусмотренных статьей 27.2 Кодекса Российской Федерации об административных правонарушениях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19. Сотрудник ДПС осуществляет преследование транспортных средств, в которых находятся лица, подозреваемые в совершении преступления, либо водители которых скрылись с места ДТП, или своими действиями подвергают опасности жизнь других участников движения, или не выполняют требования сотрудников милиции об остановк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, если указанные лица вооружены, сотрудник ДПС докладывает об этом в дежурную часть строевого подразделения или органа внутренних дел, далее действует по указанию дежурного и сообразно обстановк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обеспечения личной безопасности и безопасности участников движения во время преследования сотрудник ДПС обязан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остоянно держать включенными на патрульном транспорте специальные звуковые и световые сигналы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выбирать скорость движения, исходя из конкретных условий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быть внимательным к действиям преследуемых и других участников дорожного движения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докладывать дежурному строевого подразделения или органа внутренних дел о месте своего нахождения и направлении движения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) информировать других участников дорожного движения о внимательности и соблюдении мер предосторожност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20. При выявлении нарушений правил перевозки крупногабаритных, тяжеловесных и опасных грузов сотрудник ДПС запрещает дальнейшее движение указанных транспортных средств до получения соответствующего указания от руководства строевого подразделения или дежурного, по возможности приняв меры к отводу таких транспортных средств с проезжей част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21. При несении службы на посту или маршруте патрулирования сотрудник ДПС осуществляет контроль за обустройством и состоянием автомобильных дорог, исправностью технических средств регулирования (светофоров, дорожных знаков и т.д.), а также за производством работ на проезжей част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обнаружении недостатков инспектор ДПС сообщает об этом дежурному по подразделению, который записывает их в Журнал учета недостатков в состоянии улиц и дорог, повреждений технических средств регулирования (приложение 9). До устранения повреждений и помех для движения при необходимости осуществляет регулирование, принимает меры по обеспечению безопасности дорожного движе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22. Все материалы, составленные по выявленным правонарушениям, вместе с задержанными документами передаются по окончании службы в дежурную час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23. Осуществляя несение службы совместно с представителями общественных формирований по охране правопорядка, инспектор ДПС обязан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знакомить их с особенностями обстановки в районе поста, маршрута патрулирования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оказывать помощь при выявлении правонарушител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24. Пост или маршрут патрулирования сотрудник ДПС оставляет только с разрешения или по указанию командира строевого подразделения, его заместителей и дежурной части в случаях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ринятия неотложных мер по устранению помех и опасностей в движении на соседних участках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задержания и доставления в дежурную часть лиц, допустивших нарушения правила дорожного движения или общественного порядка, либо совершивших преступления или административные правонарушения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доставления задержанных транспортных средств к месту хранения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оказания содействия в выполнении служебных обязанностей другим нарядам милиции, работникам Федеральной службы безопасности Российской Федерации, Федеральной службы охраны Российской Федерации, а также общественных формирований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) преследования лиц, совершивших правонарушение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) оказания помощи пострадавшим при ДТП, несчастных случаях и др.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) охраны места происшествия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) принятия мер к ликвидации пожара и последствий стихийных бедствий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) внезапного заболевания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) принятия пищи в установленное врем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25. Во время несения службы на патрульном транспорте запрещается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еревозить посторонних граждан и грузы, а также оставлять патрульный транспорт без присмотра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превышать установленную скорость движения, самовольно отклоняться от назначенного маршрута и изменять порядок несения службы, если это не вызывается служебной необходимостью;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передавать кому бы то ни было управление патрульным транспортом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оставлять без присмотра в патрульном транспорте задержанных лиц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4. Порядок использования оперативно-технических и специальных средств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.1. Средства измерения скорости движения, другая аппаратура фиксации нарушений правил дорожного движения, приспособления для принудительной остановки транспортных средств, приборы для выявления подделок в водительских документах и другие оперативно-технические и специальные средства применяются в соответствии с инструкциями и методическими указаниями о порядке пользования этими средствами. Запрещается применение средств измерения, не прошедших метрологическую поверку или имеющих просроченные свидетельства о поверк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.2. В целях наиболее эффективной эксплуатации средств измерения руководитель подразделения должен анализировать результаты их применения сотрудниками ДПС, влияние использования приборов при надзоре за дорожным движением на состояние дисциплины водителей. С учетом интенсивности транспортных потоков и дорожных условий он должен определять ежедневную расстановку инспекторского состава, которому выданы средства измерения, обеспечивая применение приборов, как правило, в две смен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.3. К работе со специальными техническими средствами допускается инспекторский состав ДПС, изучивший инструкции по эксплуатации и сдавший зачеты по правилам их примене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.4. Сотрудники ДПС, получившие в пользование оперативно-технические и специальные средства, несут персональную ответственность за их сохранность и работоспособнос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.5. Средства связи (радио, проводные) применяются для обеспечения управления нарядами, взаимодействия между ними, а также для работы нарядов ДПС с автоматизированными базами данных в запросном режим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.6. Передача информации по каналам связи, организация системы связи и ее функционирование осуществляются в порядке, установленном МВД России, и определяются с учетом местных условий командиром строевого подразделения. Запрещается ведение радиообмена по вопросом, не связанным с выполнением служебных обязанност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.7. Запрещается во время несения службы использование оперативно-технических и специальных средств, не предусмотренных табельной положенностью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5. Действия сотрудника дорожно-патрульной службы при дорожно-транспортных происшествиях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.1. О всяком, ставшем известном сотруднику ДПС, происшествии, включая случаи, когда оно совершено вне его поста или маршрута патрулирования, он докладывает в дежурную часть строевого подразделения (органа внутренних дел) и в дальнейшем действует в соответствии с полученными указания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непосредственном получении сообщения о происшествии сотрудник ДПС обязан внимательно выслушать заявителя и зафиксировать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фамилию, имя, отчество, адрес и номер телефона лица, сообщившего о происшествии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место, время, вид и обстоятельства происшествия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сведения о пострадавших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сведения об оказании пострадавшим медицинской помощи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) в какие лечебные учреждения и кем направлены пострадавшие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) тип, марку, цвет и государственные регистрационные знаки транспортных средств, на которых были отправлены пострадавшие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) сведения о транспортных средствах, причастных к данному происшествию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.2. По прибытии на место происшествия, в котором пострадали люди, сотрудник ДПС до приезда следственно-оперативной группы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.2.1. Определяет число пострадавших; сравнительно оценивает степень тяжести их состояния; вызывает скорую медицинскую помощь; до ее прибытия или в случае невозможности вызова лично оказывает первую медицинскую помощь и, при необходимости, организует доставку в медицинские учреждения; выясняет фамилии, имена, отчества, место жительства (место работы) пострадавших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.2.2. Устанавливает водителей, транспортные средства которых участвовали в происшествии, и других причастных к нему лиц, изымает в установленном порядке водительские документы у участников происшеств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.2.3. Обеспечивает присутствие указанных лиц на месте происшествия до прибытия следственно-оперативной групп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2.4. Выявляет свидетелей происшествия и записывает их данны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.2.5. Принимает меры к сохранности и фиксации вещественных доказательств, следов, имущества и других предметов, имеющих отношение к происшествию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.2.6. Докладывает прибывшему на место происшествия руководителю следственно-оперативной группы (прокурору, следователю, сотруднику, осуществляющему дознание) сведения о причастных к происшествию лицах и свидетелях, передает вещественные доказательства и в дальнейшем действует по его указанию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.2.7. Организует в необходимых случаях движение транспорта в объезд, а при невозможности сделать это - фиксирует в присутствии двух понятых и участников происшествия расположение транспортных средств, следов происшествия и других предметов, имеющих отношение к нему, после чего принимает меры к возобновлению движе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.2.8. Выясняет, если водитель на транспортном средстве с места происшествия скрылся, вероятное направление его движения, марку, тип, государственный регистрационный знак, цвет, а также особые приметы транспортного средства и водител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ученные при осмотре места происшествия и опросе свидетелей данные о скрывшемся транспортном средстве и водителе сотрудник ДПС немедленно докладывает дежурному строевого подразделения или органа внутренних дел, в дальнейшем действует в соответствии с их указания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.2.9. При оформлении материалов по происшествию с транспортным средством, в котором находятся лица, пользующиеся иммунитетами и привилегиями (если они не нуждаются в медицинской помощи), сотрудник ДПС предлагает водителю присутствовать при составлении материалов по данному происшествию; если водитель или кто-либо из пассажиров выражает нежелание присутствовать при составлении материалов, он записывает необходимые сведения об участниках происшествия и разрешает им уехать. В таких случаях в протоколе осмотра места происшествия делается запись о причине отсутствия водителя и подписывается составителем протокола и двумя свидетеля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.3. Оформление материалов о нарушениях правил дорожного движения, повлекших повреждение транспортных средств, грузов, дорог, дорожных сооружений или иного имущества и причинивших при этом только материальный ущерб, по указанию дежурного осуществляется сотрудником ДПС самостоятельно в соответствии с установленным в органах внутренних дел порядком производства по делам об административных нарушениях и иных норм, действующих в области дорожного движе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.4. Прибыв на место происшествия с участием транспортного средства, перевозящего опасные грузы, или место его вынужденной остановки, сотрудник ДПС обязан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.4.1. Проконтролировать правильность обозначения места ДТП или вынужденной остановки транспортного средства способами, предусмотренными пунктом 7 Правил дорожного движения Российской Федерации и подпунктом 5.1.11 Правил перевозки опасных грузов автомобильным транспорто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.4.2. Сообщить в дежурную часть строевого подразделения время и место происшествия, его причины и последствия (техническая неисправность транспортного средства, повреждение тары либо упаковки груза, вызвавшее его утечку), число пострадавших лиц и характер полученных ими травм, наименование опасных грузов, их количество и далее действовать по указанию дежурног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.4.3. Оказать содействие в ликвидации причин и последствий вынужденной остановки транспортного средств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.4.4. В случае невозможности установления опасных свойств перевозимых грузов перекрыть движение на дороге на расстоянии не менее 300 метров от места происшествия и не допускать к месту происшествия посторонних лиц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.4.5. Докладывать в дежурную часть строевого подразделения об изменении обстановки на месте происшествия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6. Работа по розыску транспортных средств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6.1. Сотрудник ДПС осуществляет работу по розыску угнанных, похищенных транспортных средств, транспортных средств, водители которых скрылись с мест ДТП, а также раскрытию по "горячим следам" иных преступлений, связанных с использованием транспортных средст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6.2. При несении службы на постах и маршрутах патрулирования сотрудник ДПС останавливает транспортные средства, сходные по марке, цвету и характерным приметам с находящимися в розыске, сверяет тип, модель, государственный регистрационный знак, идентификационный номер, номера шасси (рамы), кузова и двигателя с данными, записанными в регистрационных документах (свидетельстве о регистрации, техническом паспорте, талоне, паспорте транспортного средства), и через дежурную часть подразделений органов внутренних дел или имеющимся в наличии автоматизированным информационно-поисковым системам проверяет по учетам разыскиваемых транспортных средств, распределенной и утраченной спецпродукции реквизиты проверяемых номерных агрегатов и регистрационных документ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6.3. В случае обнаружения разыскиваемого транспортного средства сотрудник ДПС немедленно докладывает об этом в дежурную часть строевого подразделения или органа внутренних дел, принимает меры к его задержанию и лиц, находящихся в нем. При этом принимаются все необходимые меры по соблюдению личной безопасности, безопасности участников дорожного движения, а также меры к сохранности следов, орудий преступления, иных вещественных доказательст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6.4. Оформление материалов при задержании разыскиваемых транспортных средств и лиц, совершивших преступные деяния, а также при обнаружении признаков подделки представленных документов, государственных регистрационных знаков, изменения, уничтожения маркировки, нанесенной на транспортных средствах заводами-изготовителями, несоответствия номеров агрегатов регистрационным документам, учетным данным, документов, находящихся в числе утраченных (похищенных), проводится в соответствии с нормами уголовно-процессуального законодательства. Собранные первичные материалы, задержанные лица и транспортные средства передаются в орган внутренних дел по месту совершения правонаруше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6.5. При введении в действие плана неотложных оперативно-поисковых мероприятий "ПЕРЕХВАТ" ("ПЕРЕХВАТ-1") наряды ДПС передислоцируются на заградительные посты и осуществляют проверку проходящих транспортных средств, сходных по приметам с разыскиваемыми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7. Несение службы на стационарных постах дорожно-патрульной службы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7.1. На сотрудников ДПС, задействованных в наряд на стационарных постах ДПС, возлагается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7.1.1. Надзор за дорожным движением, предотвращение и пресечение преступлений и административных правонарушений, а также осуществление распорядительно-регулировочной деятельност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7.1.2. Проверка транспортных средств, грузов, регистрационных и водительских документов, транспортно-сопроводительной документации в целях предупреждения и пресечения преступлений и административных правонарушени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7.1.3. Розыск и задержание лиц, скрывающихся от органов дознания, следствия и суда, уклоняющихся от исполнения уголовного наказа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7.1.4. Выявление водителей и пассажиров, незаконно перевозящих оружие, боеприпасы, взрывчатые вещества, наркотики и наркотикосодержащие вещества, а также подозреваемых в совершении иных преступлени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7.1.5. Опрос водителей об имеющихся фактах или случаях угрозы нападения в пути следования, а также о состоянии дорог, дорожных условий, оставленных в ночное время на проезжей части транспортных средствах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7.1.6. Оказание содействия водителям транспортных средств при остановке на ночь в зоне пост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7.1.7. Проверка лиц, транспортных средств, регистрационных и водительских документов, транспортно-сопроводительной документации, в том числе по базам угнанного и похищенного транспорта, утраченной и похищенной спецпродукции, разыскиваемых лиц, досмотр транспортных средств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8. Взаимоотношения с участниками дорожного движен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8.1. Взаимоотношения сотрудников ДПС с участниками дорожного движения должны основываться на строгом соблюдении законности, четком исполнении своих обязанностей, сочетании твердости, решительности и принципиальности в предупреждении и пресечении правонарушений с внимательным, доброжелательным и уважительным отношением к граждана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8.2. При обращении к участникам дорожного движения сотрудники милиции должны представиться, приложив руку к головному убору, назвать свою должность, специальное звание и фамилию, сообщить о причине остановки транспортного средства. В случае обращения граждан сотрудники, выполнив те же требования, в пределах своей компетенции обязаны принять меры по оказанию помощи, а в необходимых случаях разъяснить, куда следует обратиться для разрешения поставленного вопрос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азговоре с гражданами сотрудники ДПС обязаны проявлять спокойствие и выдержку, не должны вступать в пререкания, терять самообладание, отвечать грубостью на грубос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8.3. Действия сотрудников ДПС должны быть понятны участникам дорожного движения, а сигналы водителям во избежание вынужденного создания ими помех для движения других транспортных средств (необходимость применения экстренного торможения, маневрирования и т.п.) - подаваться своевременн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8.4. Сотрудники ДПС при остановке транспортных средств обязаны подойти к ним и в дальнейшем действовать в зависимости от причин остановки, состояния и поведения водител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трудники ДПС предлагают водителям выйти из кабины (салона) транспортного средства в следующих случаях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для устранения технической неисправности транспортного средства или нарушений правил перевозки грузов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когда имеются достаточные основания полагать, что водитель находится в состоянии опьянения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для проведения (в присутствии водителя) сверки номеров агрегатов и узлов транспортного средства с записями в регистрационных документах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для проведения досмотра транспортного средства и груза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) когда водители или пассажиры подозреваются в совершении преступлений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) в иных случаях, когда требуется участие водителей в оформлении необходимых документов либо оказании помощи другим участникам дорожного движе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8.5. Не следует сообщать о действительной причине остановки транспортного средства в случаях, когда водитель или пассажиры подозреваются в совершении преступления либо причастности к ДТП. При этом сотрудник ДПС должен найти предлог для разговора с водителем, не раскрывая истинного характера своих намерени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8.6. Распоряжения следует отдавать коротко и ясно, исключая возможность ошибочного или двоякого их понимания гражданами, которых они касаютс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8.7. Разъяснения нарушителю о неправомерности его действий необходимо давать без нравоучений, доброжелательно, убедительно и ясно со ссылкой на соответствующие требования Правил дорожного движения Российской Федерации и других нормативных правовых актов, действующих в области дорожного движе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мечания нарушителям, имеющим при себе детей, следует делать так, чтобы дети этого не слышали. С подростками сотрудник должен обращаться так же вежливо, как и со взрослыми. Замечания детям делаются с учетом их возраста и уровня развит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документами при проверке необходимо обращаться аккуратно, не делать в них какие-либо отметки. Если в документы вложены деньги и ценные бумаги, необходимо предложить владельцу самому взять их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ы, приобщаемые к составленным материалам, принимаются без обложек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8.8. При привлечении к административной ответственности за нарушение Правил дорожного движения Российской Федерации сотрудник ДПС разъясняет нарушителю права и обязанности, предусмотренные Кодексом Российской Федерации об административных правонарушениях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8.9. Сотрудники ДПС не вправе, руководствуясь личными чувствами к участникам дорожного движения, изменять в сторону ужесточения объявленную меру административного воздействия за совершенное правонарушение. При возникновении конфликтных ситуаций, претензиях или по требованию участников дорожного движения он сообщает номер нагрудного знака и предъявляет, не выпуская из рук, служебное удостоверение, разъясняет право и порядок обжалования своих действи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8.10. При пресечении правонарушений сотрудники ДПС должны исходить из возложенных на них задач по обеспечению безопасности граждан, защиты их законных прав и интерес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трудникам ДПС при несении службы запрещается принимать от участников дорожного движения материальные ценност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8.11. В случаях необходимости сотрудники ДПС обязаны оказывать содействие гражданам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8.11.1. В организации оказания первой медицинской помощи пострадавшим в ДТП и доставления их в лечебные учрежде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8.11.2. В защите от противоправных посягательств на их жизнь и здоровье, а также по охране их собственност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8.11.3. В разъяснении специфики поведения и проезда по территории обслуживаемого маршрут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8.11.4. В возможном устранении технических неисправностей транспортных средств и транспортировке поврежденных транспортных средст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8.12. Порядок взаимоотношений с судьями, работниками органов прокуратуры, имеющими классные чины, военнослужащими, сотрудниками органов внутренних дел, другими должностными лицами определяется действующим законодательством Российской Федерации, устанавливающим их правовой статус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9. Взаимоотношения с иностранными гражданами и лицами без гражданств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9.1. Взаимоотношения с иностранными гражданами и лицами без гражданства осуществляются на основании законодательства Российской Федерации и международных соглашений (договоров), в соответствии с которыми виновные в нарушении Правил дорожного движения Российской Федерации могут быть привлечены к ответственности. Не могут быть принуждены к даче свидетельских показаний, привлечены к административной ответственности, подвергнуты задержанию и досмотру лица, пользующиеся иммунитетами и привилегия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9.2. При осуществлении надзора за дорожным движением сотрудники ДПС должны руководствоваться следующим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9.2.1. Иностранные граждане и лица без гражданства имеют право на свободу передвижения в пределах Российской Федерации, за исключением посещения территорий, организаций и объектов, для въезда на которые в соответствии с законодательством Российской Федерации требуются специальные разреше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9.2.2. Иностранные граждане и лица без гражданства, передвигающиеся в пределах Российской Федерации на автомобилях, должны иметь при себе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документ, удостоверяющий личность иностранного гражданина в Российской Федерации, установленный федеральным законом или признаваемый в соответствии с международным договором Российской Федерацией в качестве документа, удостоверяющего личность иностранного гражданина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ях, предусмотренных законодательством Российской Федерации: визу; миграционную карту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документы на право управления автомобилем - международное или национальное водительское удостоверение, соответствующее требованиям Конвенции о дорожном движении, принятой 8 ноября 1968 г. в Вене на Конференции Организации Объединенных Наций по дорожному движению и ратифицированной Указом Президиума Верховного Совета СССР 29 апреля 1974 г., либо удостоверение, выданное подразделениями ГИБДД МВД, ГУВД, УВД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регистрационные документы на транспортное средство, а в случае ввоза транспортного средства на территорию Российской Федерации - разрешение таможенных органов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документы, требующиеся для въезда на территории, организации и объекты, на которые в соответствии с законодательством Российской Федерации необходимы специальные разрешения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ешение и другие документы, которые в соответствии с международными соглашениями и договорами Российской Федерации в области международного автомобильного сообщения требуются для осуществления международных автомобильных перевозок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чания. 1. Личные и служебные транспортные средства иностранных граждан, прибывших в Российскую Федерацию на срок до 6 месяцев, подлежат постановке на учет в таможенных органах Российской Федерации, а ввозимые на срок более 6 месяцев - регистрируются в подразделениях ГИБДД с заменой национальных номерных знак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Международные водительские удостоверения, а также национальные водительские удостоверения, соответствующие требованиям Конвенции о дорожном движении при наличии заверенного их перевода, действительны на территории Российской Федерации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0. Меры обеспечения личной безопасност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.1. При осуществлении надзора за дорожным движением сотрудник ДПС обязан соблюдать следующие основные меры личной безопасности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.1.1. Выбирать место несения службы так, чтобы быть отчетливо видным участникам дорожного движения и иметь возможность для своевременного пресечения правонаруше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.1.2. В темное время суток и в условиях ограниченной видимости нести службу на освещенных участках дорог, иметь светящийся жезл и световозвращающее снаряжени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.1.3. Избегать нахождения на скользких участках дорожного покрыт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.1.4. Выбирать для остановки транспортного средства в темное время суток наиболее освещенный участок дороги, при невозможности - использовать свет фар патрульного транспорт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.1.5. Находиться рядом с остановленным транспортным средством следует так, чтобы исключить водителю возможность нанесения сотруднику ДПС удара при резком открытии двери или внезапном начале движе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.1.6. Избегать проведения на проезжей части дороги разбора правонарушения, если это создает помехи для движения транспорта или угрозу личной безопасност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.1.7. Включать специальные световые сигналы на движущемся патрульном транспорте при остановке транспортных средств участников дорожного движения. При проверке транспортного средства патрульный транспорт следует парковать позади остановленног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.2. Не рекомендуется стоять перед или позади остановленного транспортного средств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.3. В процессе проверки документов сотрудник ДПС должен выбирать безопасную дистанцию между собой и водителем, не поворачиваться к нему спиной и вести наблюдение за лицами, находящимися в транспортном средстве или рядом с ним. Другие сотрудники, находящиеся в составе наряда, должны занимать положение, позволяющее обеспечивать взаимную страховк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.4. В случае обнаружения разыскиваемых транспортных средств или лиц, подозреваемых в совершении преступления, сотрудники, находящиеся в наряде, принимают в зависимости от конкретной обстановки необходимые меры предосторожности при проведении досмотра транспортного средства или личного досмотра задержанных с целью выявления и изъятия оруж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смотр транспортного средства следует проводить после того, как водитель и пассажиры покинули салон автомобиля и за их поведением установлен контроль одним из сотрудников наряд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.5. При вынужденном отклонении от предписанного маршрута патрулирования или длительном оставлении поста сотрудник ДПС в обязательном порядке докладывает об этом в дежурную часть строевого подразделения, а при отсутствии такой возможности - на ближайший пос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.6. При оформлении ДТП необходимо проконтролировать установку предусмотренных Правилами дорожного движения Российской Федерации аварийных сигнальных средств, при необходимости - выставить дополнительные, а также включить специальные световые сигналы, обеспечить взаимную страховку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tigibdd.ru/nastavlenie-po-rabote-dps" TargetMode="External"/><Relationship Id="rId3" Type="http://schemas.openxmlformats.org/officeDocument/2006/relationships/hyperlink" Target="http://www.antigibdd.ru/novoe-s-1-sentyabrya-2009-goda-nastavlenie-po-rabote-dps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7:03:00Z</dcterms:created>
  <dc:creator> </dc:creator>
  <dc:description/>
  <cp:keywords/>
  <dc:language>en-US</dc:language>
  <cp:lastModifiedBy> </cp:lastModifiedBy>
  <cp:lastPrinted>2009-10-30T17:00:00Z</cp:lastPrinted>
  <dcterms:modified xsi:type="dcterms:W3CDTF">2010-01-15T07:03:00Z</dcterms:modified>
  <cp:revision>2</cp:revision>
  <dc:subject/>
  <dc:title/>
</cp:coreProperties>
</file>