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десь инструкции по всем блокам по </w:t>
      </w:r>
      <w:r>
        <w:rPr>
          <w:lang w:val="en-US"/>
        </w:rPr>
        <w:t>abs</w:t>
      </w:r>
      <w:r>
        <w:rPr/>
        <w:t xml:space="preserve"> в самом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есть по поводу обнуления блока SRS: </w:t>
        <w:br/>
        <w:t xml:space="preserve">Стереть код можно самому. без услуг автосервиса. </w:t>
        <w:br/>
        <w:t xml:space="preserve">Можно работать с помощью перемычки, но лучше просто с выключателем с 2-мя припаянными проводками. </w:t>
        <w:br/>
        <w:t xml:space="preserve">(Инфа дана по местоположению разъема для Европеек (леворульных машин). </w:t>
        <w:br/>
        <w:br/>
        <w:t xml:space="preserve">1. Выключить зажигание. </w:t>
        <w:br/>
        <w:t xml:space="preserve">2. Найти и извлечь желтый маленький разъем, который находится над коробкой предохранителей (которая в салоне. под рулевой колонкой (слева). </w:t>
        <w:br/>
        <w:t xml:space="preserve">Там есть 2 желтых разъема. Наш разъем - тот что маленький. Хоть он как и большой желтый разъем вставлен в коробочку (чтоб не пылился), мы его аккуратно - вытаскиваем. (Наш желтый разъем примерно = 10 мм х 7 мм) </w:t>
        <w:br/>
        <w:t xml:space="preserve">3. Итак вытащили ... Далее аккуратно вставляем в разъем перемычку, а еще лучше 2 провода, ведущие на выключатель. </w:t>
        <w:br/>
        <w:t xml:space="preserve">4. Включить зажигание. </w:t>
        <w:br/>
        <w:t xml:space="preserve">5. Лампа будет гореть 6 сек. </w:t>
        <w:br/>
        <w:t xml:space="preserve">6. После того, как лампа погасла, быстро разъединить перемычку (не позже чем в течение 4-х секунд) </w:t>
        <w:br/>
        <w:t xml:space="preserve">7. Лампа SRS снова загорелась </w:t>
        <w:br/>
        <w:t xml:space="preserve">8. Быстро закоротить перемычку (не позже чем в течение 4-секунд) </w:t>
        <w:br/>
        <w:t xml:space="preserve">9.лампа SRS потухла </w:t>
        <w:br/>
        <w:t xml:space="preserve">10 быстро разъеденить перемычку </w:t>
        <w:br/>
        <w:t xml:space="preserve">11 SRS лампа мигнет дважды. Код ошибки стерт. </w:t>
        <w:br/>
        <w:t xml:space="preserve">12. Выключаем зажигание. </w:t>
        <w:br/>
        <w:t xml:space="preserve">13. Ждем 10 секунд. </w:t>
        <w:br/>
        <w:t xml:space="preserve">14.вставляем штекер обратно </w:t>
        <w:br/>
        <w:t xml:space="preserve">15. Включаем зажигание и проверям что все ОК, и лампа SRS больше не горит. </w:t>
        <w:br/>
        <w:br/>
        <w:br/>
        <w:t xml:space="preserve">Считываем неисправность двигателя по коду: </w:t>
        <w:br/>
        <w:t>Под приборной панелью со стороны водителя имееца диагностический разъе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1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8.45pt;width:158.4pt;height:9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02358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ыкаем 4 и 9 контакт можно с помощью проводков с выключателем на конце.</w:t>
      </w:r>
    </w:p>
    <w:p>
      <w:pPr>
        <w:pStyle w:val="Normal"/>
        <w:rPr/>
      </w:pPr>
      <w:r>
        <w:rPr/>
        <w:t xml:space="preserve">3. включаем зажигание(замок зажигания в положение II) </w:t>
        <w:br/>
        <w:t xml:space="preserve">4. считываем код неисправности по мигающей лампочке MIL(неисправность двигателя) </w:t>
        <w:br/>
        <w:t xml:space="preserve">Лампа будет мигать вспышками различной продолжительности.Коды от 1 до 9 указываюца короткими вспышками. Коды от 10 до 65 указываюца длинными(обозначающими первую цифру) и короткими(обозначающими вторую цифру)вспышками. </w:t>
        <w:br/>
        <w:t xml:space="preserve">Если присутствует несколько неисправностей, то их коды будут выдаваца последовательно один за другим. </w:t>
        <w:br/>
        <w:t xml:space="preserve">Коды нада считывать несколько раз для большей достоверности. </w:t>
        <w:br/>
        <w:br/>
        <w:t xml:space="preserve">Теперь коды: </w:t>
        <w:br/>
        <w:t xml:space="preserve">0(лампа не мигает)- Неисправность блока управления </w:t>
        <w:br/>
        <w:t xml:space="preserve">движком/силовой передачей(ECM/PCM) </w:t>
        <w:br/>
        <w:t xml:space="preserve">1-Первичный подогреваемый датчик кислорода </w:t>
        <w:br/>
        <w:t xml:space="preserve">3-Датчик абсолютного давления в коллекторе(МАР) </w:t>
        <w:br/>
        <w:t xml:space="preserve">4-Датчик угла поворота коленвала(CKP) </w:t>
        <w:br/>
        <w:t xml:space="preserve">6-Датчик темпиратура охлаждающей жидкости(ЕСТ) </w:t>
        <w:br/>
        <w:t xml:space="preserve">7-Датчик положения дроссельной заслонки(ТР) </w:t>
        <w:br/>
        <w:t xml:space="preserve">8-Датчик верхней мертвой точки(TDC) </w:t>
        <w:br/>
        <w:t xml:space="preserve">9-Датчик положения поршня в 1 цилиндре(CYP) </w:t>
        <w:br/>
        <w:t xml:space="preserve">10-Датчик темпиратуры всасываемого воздуха(IAT) </w:t>
        <w:br/>
        <w:t xml:space="preserve">11-Регулятор состава смеси на холостом ходу(IMA)-толька для модели без нейтрализатора </w:t>
        <w:br/>
        <w:t xml:space="preserve">14-Клапан-регулятор подачи воздуха на холостом ходу(IAC) </w:t>
        <w:br/>
        <w:t xml:space="preserve">17-Датчик скорости автомобиля(VSS) </w:t>
        <w:br/>
        <w:t xml:space="preserve">41-Нагревательный элемент первичного подогреваемого датчика кислорода-толька для модели с нейтрализатором </w:t>
        <w:br/>
        <w:t xml:space="preserve">59-Датчик темпиратуры выхлопных газов(TGT)-толька для модели c нейтрализатором TWC, кроме модели KU </w:t>
        <w:br/>
        <w:t xml:space="preserve">63-Вторичный подогреваемый датчик кислорода-толька для модели c нейтрализатором TWC, кроме модели KU </w:t>
        <w:br/>
        <w:t xml:space="preserve">65-Нагревательный элемент вторичного подогреваемого датчика кислорода-толька для модели c нейтрализатором TWC, кроме модели KU </w:t>
        <w:br/>
        <w:t>70-Автоматическая коробка передач-толька для машин с АКПП</w:t>
        <w:br/>
        <w:br/>
        <w:br/>
        <w:t xml:space="preserve">Коды неисправностей коробки считываюца аналогично кодам двигателя с той лиш разницей, што мигать будет лампочка D(драйв). </w:t>
        <w:br/>
        <w:t xml:space="preserve">Коды: </w:t>
        <w:br/>
        <w:t xml:space="preserve">5-(при переключении селектора в любое положение высвечиваеца диапазон D) </w:t>
        <w:br/>
        <w:t xml:space="preserve">- к.з.в проводе переключателя селектора </w:t>
        <w:br/>
        <w:t xml:space="preserve">-неисправность переключателя селектора </w:t>
        <w:br/>
        <w:t xml:space="preserve">6-(при переключении селектора в любое положение высвечиваеца диапазон D) </w:t>
        <w:br/>
        <w:t xml:space="preserve">-отсоединен разъем переключателя селектора </w:t>
        <w:br/>
        <w:t xml:space="preserve">-обрыв в проводе переключателя селектора </w:t>
        <w:br/>
        <w:t xml:space="preserve">-неисправность переключателя селектора </w:t>
        <w:br/>
        <w:t xml:space="preserve">30-(плохое ускорение,громкие звуки при трогании с места) </w:t>
        <w:br/>
        <w:t xml:space="preserve">-отсоединен разъем жгута солиноида </w:t>
        <w:br/>
        <w:t xml:space="preserve">-к.з. или обрыв в проводе солиноида линейного управления переключением передач </w:t>
        <w:br/>
        <w:t xml:space="preserve">-неисправен солиноид линейного управления переключением передач </w:t>
        <w:br/>
        <w:t xml:space="preserve">-обрыв цепи VB SOL </w:t>
        <w:br/>
        <w:t xml:space="preserve">-неисправность цепи PG </w:t>
        <w:br/>
        <w:t xml:space="preserve">31-(плохое ускорение,громкие звуки при трогании с места) </w:t>
        <w:br/>
        <w:t xml:space="preserve">-отсоединен разъем жгута солиноида </w:t>
        <w:br/>
        <w:t xml:space="preserve">-к.з. или обрыв в проводе солиноида линейного регулирования PH-PL </w:t>
        <w:br/>
        <w:t xml:space="preserve">-неисправен солиноид линейного регулирования PH-PL </w:t>
        <w:br/>
        <w:t xml:space="preserve">-обрыв цепи VB SOL </w:t>
        <w:br/>
        <w:t xml:space="preserve">-неисправность цепи PG </w:t>
        <w:br/>
        <w:t xml:space="preserve">32-(плохое ускорение,громкие звуки при трогании с места) </w:t>
        <w:br/>
        <w:t xml:space="preserve">-отсоединен разъем жгута солиноида </w:t>
        <w:br/>
        <w:t xml:space="preserve">-к.з. или обрыв в проводе солиноида линейного управления пусковой муфтой </w:t>
        <w:br/>
        <w:t xml:space="preserve">-неисправен солиноид линейного управления пусковой муфтой </w:t>
        <w:br/>
        <w:t xml:space="preserve">-обрыв цепи VB SOL </w:t>
        <w:br/>
        <w:t xml:space="preserve">-неисправность цепи PG </w:t>
        <w:br/>
        <w:t xml:space="preserve">33-(конкретные признаки не проявляюца) </w:t>
        <w:br/>
        <w:t xml:space="preserve">-отсоединен разъем жгута солиноида </w:t>
        <w:br/>
        <w:t xml:space="preserve">-к.з. или обрыв в проводе солиноида блокировки </w:t>
        <w:br/>
        <w:t xml:space="preserve">-неисправен солиноид блокировки </w:t>
        <w:br/>
        <w:t xml:space="preserve">-обрыв цепи VB SOL </w:t>
        <w:br/>
        <w:t xml:space="preserve">-неисправность цепи PG </w:t>
        <w:br/>
        <w:t xml:space="preserve">34-(плохое ускорение,громкие звуки при трогании с места) </w:t>
        <w:br/>
        <w:t xml:space="preserve">-отсоединен разъем датчика оборотов ведущего шкива </w:t>
        <w:br/>
        <w:t xml:space="preserve">-к.з. или обрыв в проводе датчика оборотов ведущего шкива </w:t>
        <w:br/>
        <w:t xml:space="preserve">- неисправен датчик оборотов ведущего шкива </w:t>
        <w:br/>
        <w:t xml:space="preserve">35-(плохое ускорение,громкие звуки при трогании с места) </w:t>
        <w:br/>
        <w:t xml:space="preserve">-отсоединен разъем датчика оборотов ведомого шкива </w:t>
        <w:br/>
        <w:t xml:space="preserve">-к.з. или обрыв в проводе датчика оборотов ведомого шкива </w:t>
        <w:br/>
        <w:t xml:space="preserve">- неисправен датчик оборотов ведомого шкива </w:t>
        <w:br/>
        <w:t xml:space="preserve">36-(плохое ускорение,громкие звуки при трогании с места) </w:t>
        <w:br/>
        <w:t xml:space="preserve">-отсоединен разъем датчика оборотов вторичного вала </w:t>
        <w:br/>
        <w:t xml:space="preserve">-к.з. или обрыв в проводе датчика оборотов вторичного вала </w:t>
        <w:br/>
        <w:t xml:space="preserve">- неисправен датчик оборотов вторичного вала </w:t>
        <w:br/>
        <w:t xml:space="preserve">42-(плохое ускорение,громкие звуки при трогании с места) </w:t>
        <w:br/>
        <w:t xml:space="preserve">-неисправность системы переключения передач </w:t>
        <w:br/>
        <w:t xml:space="preserve">43-(плохое ускорение,громкие звуки при трогании с места) </w:t>
        <w:br/>
        <w:t>-неисправность системы управления пусковой муфтой</w:t>
        <w:br/>
        <w:br/>
        <w:br/>
        <w:t xml:space="preserve">Если Вы считали коды и устранили(как Вам кажеца) все неисправности, то самое время обнулить блок ЕСМ/РСМ. Сделать ето оч просто: </w:t>
        <w:br/>
        <w:t xml:space="preserve">1 Выньте уже перемычку из диагностическова разъема и выключите наконец зажигание-та(ЕТНАДА ДАВНО УЖЕ СДЕЛАТЬ) </w:t>
        <w:br/>
        <w:t xml:space="preserve">-поверните ключ зажигания в положение OFF </w:t>
        <w:br/>
        <w:t xml:space="preserve">2 Выньте на 10 секунд предохранитель BACK UP из коробки предохранителей под приборной панелью. Ет десятое место в нижнем ряду. Предохранитель 7,5 А. </w:t>
        <w:br/>
        <w:t>3 И будет Вам великое щастье!  А проще скинуть клемму аккамулятора.</w:t>
        <w:br/>
        <w:br/>
        <w:t xml:space="preserve">Но не всем. Если у Вас АКПП, то при обнулении блока ЕСМ/РСМ сотреца сигнал обратной связи по управлению пусковой муфтой. </w:t>
        <w:br/>
        <w:t xml:space="preserve">Ево надо ввести снова Для етова: </w:t>
        <w:br/>
        <w:t xml:space="preserve">1 Прогрейте движек до включения вентилятора радиатора. </w:t>
        <w:br/>
        <w:t xml:space="preserve">2 Отключите все потребители тока(можна оставить толко ближний свет фар) </w:t>
        <w:br/>
        <w:t xml:space="preserve">3 Переключитесь в положение D </w:t>
        <w:br/>
        <w:t xml:space="preserve">4 Разгонитесь на ровной дороге(без подъемов и спусков) до 60км/ч </w:t>
        <w:br/>
        <w:t xml:space="preserve">5 Отпустите педаль газа и замедляйтесь без нажатия педали тормоза в течении 5 секунд </w:t>
        <w:br/>
        <w:t xml:space="preserve">6 Указанные выше процедуры лучше проделать несколько раз. </w:t>
        <w:br/>
        <w:t xml:space="preserve">7 Теперь и у Вас великое щастье </w:t>
        <w:br/>
        <w:br/>
      </w:r>
    </w:p>
    <w:p>
      <w:pPr>
        <w:pStyle w:val="Normal"/>
        <w:rPr/>
      </w:pPr>
      <w:r>
        <w:rPr/>
        <w:t xml:space="preserve">Считывание кодов АБС происходит аналогично кодам двигателя с той лиш разницей, што теперь мигать будет лампочка ABS. </w:t>
        <w:br/>
        <w:t xml:space="preserve">Условия тестирования: </w:t>
        <w:br/>
        <w:t xml:space="preserve">1 Автомобиль стоит на месте </w:t>
        <w:br/>
        <w:t xml:space="preserve">2 диагностический разъем замкнут перемычкой </w:t>
        <w:br/>
        <w:t xml:space="preserve">3 зажигание включено(положение II) </w:t>
        <w:br/>
        <w:t xml:space="preserve">4 педаль тормоза отпущена </w:t>
        <w:br/>
        <w:t xml:space="preserve">При нарушении хотябы одного условия блок АБС переходит в рабочий режим </w:t>
        <w:br/>
        <w:br/>
        <w:t xml:space="preserve">Коды: </w:t>
        <w:br/>
        <w:t xml:space="preserve">11-Обрыв или к.з. проводки переднего правого колесного датчика </w:t>
        <w:br/>
        <w:t xml:space="preserve">13-Обрыв или к.з. проводки переднего левого колесного датчика </w:t>
        <w:br/>
        <w:t xml:space="preserve">15-Обрыв или к.з. проводки заднего правого колесного датчика </w:t>
        <w:br/>
        <w:t xml:space="preserve">17-Обрыв или к.з. проводки заднего левого колесного датчика </w:t>
        <w:br/>
        <w:t xml:space="preserve">12-Электрические помехи в проводке или зубчатое колесо со сколами переднего правого колесного датчика </w:t>
        <w:br/>
        <w:t xml:space="preserve">14-Электрические помехи в проводке или зубчатое колесо со сколами переднего левого колесного датчика </w:t>
        <w:br/>
        <w:t xml:space="preserve">16-Электрические помехи в проводке или зубчатое колесо со сколами переднего заднего правого колесного датчика </w:t>
        <w:br/>
        <w:t xml:space="preserve">18-Электрические помехи в проводке или зубчатое колесо со сколами заднего левого колесного датчика </w:t>
        <w:br/>
        <w:t xml:space="preserve">31-обрыв, к.з. проводки или залипание соленоида(передняя правая впуск(FR-IN)) </w:t>
        <w:br/>
        <w:t xml:space="preserve">32-обрыв, к.з. проводки или залипание соленоида(передняя правая выпуск(FR-OUT)) </w:t>
        <w:br/>
        <w:t xml:space="preserve">33-обрыв, к.з. проводки или залипание соленоида(передняя левая впуск(FL-IN)) </w:t>
        <w:br/>
        <w:t xml:space="preserve">34-обрыв, к.з. проводки или залипание соленоида(передняя левая выпуск(FL-OUT)) </w:t>
        <w:br/>
        <w:t xml:space="preserve">35-обрыв, к.з. проводки или залипание соленоида(задняя правая впуск(RR-IN)) </w:t>
        <w:br/>
        <w:t xml:space="preserve">36-обрыв, к.з. проводки или залипание соленоида(задняя правая выпуск(RR-OUT)) </w:t>
        <w:br/>
        <w:t xml:space="preserve">37-обрыв, к.з. проводки или залипание соленоида(задняя левая впуск(RL-IN)) </w:t>
        <w:br/>
        <w:t xml:space="preserve">38-обрыв, к.з. проводки или залипание соленоида(задняя левая выпуск(RL-OUT)) </w:t>
        <w:br/>
        <w:t xml:space="preserve">51-неисправность электродвигателя </w:t>
        <w:br/>
        <w:t xml:space="preserve">52-электродвигатель залип в отключенном состоянии </w:t>
        <w:br/>
        <w:t xml:space="preserve">53-электродвигатель залип во включенном состоянии </w:t>
        <w:br/>
        <w:t xml:space="preserve">61-высокое или низкое напряжение зажигания </w:t>
        <w:br/>
        <w:br/>
        <w:t xml:space="preserve">Коды выдаюца не в порядке возникновения, а в порядке возрастания. </w:t>
        <w:br/>
        <w:t xml:space="preserve">После считывания кодов не забудьте вынуть перемычку из диагностического разъема и вернуть все в исходное.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нуление блока АБС происходит следующим образом: </w:t>
        <w:br/>
      </w:r>
    </w:p>
    <w:p>
      <w:pPr>
        <w:pStyle w:val="Normal"/>
        <w:rPr/>
      </w:pPr>
      <w:r>
        <w:rPr/>
        <w:t xml:space="preserve">Если нарушите последовательность операций или временные интервалы код не сотреца </w:t>
        <w:br/>
        <w:t xml:space="preserve">1-зажигание выключено </w:t>
        <w:br/>
        <w:t>2-замкните перемычкой уже извесный Вам диагностический разъем  4 и 9 контакт</w:t>
        <w:b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10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2.95pt;width:158.4pt;height:9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353996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 xml:space="preserve">3-нажмите на педаль тормоза и удерживайте ее втаком положении </w:t>
        <w:br/>
        <w:t xml:space="preserve">4-при нажатой педали тормоза включите зажигание(положение II) </w:t>
        <w:br/>
        <w:t xml:space="preserve">-индикатор(лампочка ABS) погаснет через 2 секунды </w:t>
        <w:br/>
        <w:t xml:space="preserve">5-после погасания индикатора отпустите педаль тормоза </w:t>
        <w:br/>
        <w:t xml:space="preserve">-индикатор загорица через 4 секунды </w:t>
        <w:br/>
        <w:t xml:space="preserve">6-после загорания индикатора снова нажмите педаль тормоза и удерживайте ее в таком положении </w:t>
        <w:br/>
        <w:t xml:space="preserve">-индикатор погаснет через 4 секунды </w:t>
        <w:br/>
        <w:t xml:space="preserve">7-после погасания индикатора снова отпустите педаль тормоза </w:t>
        <w:br/>
        <w:t xml:space="preserve">-через 4 секунды индикатор мигнет 2 раза на 0,3 секунды и коды будут стерты </w:t>
        <w:br/>
        <w:t xml:space="preserve">8-отключите зажигание, выньте перемычку и верните все в исходное </w:t>
        <w:br/>
        <w:t xml:space="preserve">удачи, ребята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  <w:t>Сам все проверял на своей машине все работ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54:00Z</dcterms:created>
  <dc:creator>Алексей</dc:creator>
  <dc:description/>
  <dc:language>en-US</dc:language>
  <cp:lastModifiedBy>Алексей</cp:lastModifiedBy>
  <dcterms:modified xsi:type="dcterms:W3CDTF">2009-12-30T17:00:00Z</dcterms:modified>
  <cp:revision>7</cp:revision>
  <dc:subject/>
  <dc:title>Вот што накопано в инете по поводу обнуления блока SRS: </dc:title>
</cp:coreProperties>
</file>